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>34 – ХИРУРШКЕ РУКАВИЦ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91.2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09.44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02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Latn-RS"/>
        </w:rPr>
        <w:t>106.44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91.2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91.2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91.2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Latn-RS"/>
        </w:rPr>
        <w:t>91.200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4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3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6T11:51:00Z</cp:lastPrinted>
  <dcterms:modified xsi:type="dcterms:W3CDTF">2017-07-06T09:51:00Z</dcterms:modified>
  <cp:revision>20</cp:revision>
  <dc:subject/>
  <dc:title> </dc:title>
</cp:coreProperties>
</file>