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RS"/>
        </w:rPr>
        <w:t xml:space="preserve">БРОЈ: </w:t>
      </w:r>
      <w:r>
        <w:rPr>
          <w:color w:val="000000"/>
          <w:sz w:val="24"/>
          <w:szCs w:val="24"/>
          <w:lang w:val="sr-CS"/>
        </w:rPr>
        <w:t>10/</w:t>
      </w:r>
      <w:r>
        <w:rPr>
          <w:color w:val="000000"/>
          <w:sz w:val="24"/>
          <w:szCs w:val="24"/>
          <w:lang w:val="sr-RS"/>
        </w:rPr>
        <w:t>135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Latn-RS"/>
        </w:rPr>
        <w:t>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ДАНА: </w:t>
      </w:r>
      <w:r>
        <w:rPr>
          <w:color w:val="000000"/>
          <w:sz w:val="24"/>
          <w:szCs w:val="24"/>
          <w:lang w:val="sr-Latn-RS"/>
        </w:rPr>
        <w:t>23</w:t>
      </w:r>
      <w:r>
        <w:rPr>
          <w:color w:val="000000"/>
          <w:sz w:val="24"/>
          <w:szCs w:val="24"/>
          <w:lang w:val="sr-RS"/>
        </w:rPr>
        <w:t>.06.2017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>СИТНИХ МЕДИЦИНСКИХ ИНСТРУМЕНАТА ЈН 5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1.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Поводом Вашег расписа за учешће у поступку јавне набавке број 5/2017, молимо Вас за следеће појашњење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конкурсној документацији наведено је да јавна набавка није обликована по партијама, чиме је ограничена конкуренција и чиме се директно крши члан 10. Закона јавних набавк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 обзиром да тражени производи не припадају истој групи и врсти добара, молимо Вас да ставке поделите у засебне партије, да ненарушавате транспарентност целог поступка, већ да омогућите већем броју потенцијалних понуђача да учествују у јавној набавци, као и једнак положај понуђача сходно члану 12. Закона јавних набавк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ако Закон о јавним набавкама налаже Наручиоцу да услове за учешће и услове техничке спецификације у поступку одреди тако да они не дискриминишу остале понуђаче, молим Вас да уважите нашу сугестију, поступите у складу са Законом и тиме омогућите већу конкуренциј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  <w:lang w:val="en-US" w:eastAsia="en-US"/>
        </w:rPr>
        <w:t xml:space="preserve"> У складу са Чланом 63. став 2 Закона о јавним набавкама Републике Србије Службени гласник број 124/12, у циљу добијања додатних информација за  јавну набавку добара, слободни смо да тражимо разјашњење.</w:t>
      </w: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  <w:lang w:val="en-US" w:eastAsia="en-US"/>
        </w:rPr>
        <w:t>Обзиром да је Наручилац објавио поступак јавне набавке 5/2017ОП као отворени поступак за набавку разнородних медицинских инструмената у оквиру једне партије, што је супротно члану 48, став 2 Закона о јавним набавкама (у даљем тексту ЗЈН) који након измена/допуне (Сл. Гласник 68/2015) гласи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"Тело за централизоване набавке је дужно да постпак јавне набавке обликује по партијама, увек када је то могуће, на начин да омогући учешће малих и средних предузећа", молимо Наручиоца да поступи у складу са ЗЈН-ом и наведену јавну набавку подели на партије истородних медицинских уређаја чиме би обезбедио реализацију Начела обезбеђивања конкуренције и то тако да јавну набавку 5/2017ОП чине следеће партије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)</w:t>
        <w:tab/>
        <w:t xml:space="preserve">Медицински уређаји, у оквиру које ће бити обухваћена набавка: Тензиометара, Стетоскопа, Пулсних оксиметара, Вакум удлаге комплет, Отоскопа, Глукомера, Кисеоничка гава са овлаживачем и маском и Топломера. 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)</w:t>
        <w:tab/>
        <w:t>Медицински инструменти, у оквиру које ће бити обухваћена набавка: Металних шпатула, Маказа, Шприца за испирање, Бубрежњака, Посуда чисто-нечисто, Добоша за стерилизацију- мањи и Добоша за стерилизацију већи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)</w:t>
        <w:tab/>
        <w:t xml:space="preserve">Лекарске торбе, у оквиру које ће бити обухваћена набавка: Торбе техничари и Лекарска торба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)</w:t>
        <w:tab/>
        <w:t>Медицински потрошни материјал: Гумене електрод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овај начин, дељењем на партије, Наручилац повећава листу потенцијалних понуђача, али формирањем партија тако да обухватају истородне апарате је обезбедио лакше и ефикасније одржавање, испоруку и плаћање, што је свакако у интересу Наручиоц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>Молимо Вас да у складу са Чланом 63. став 3 Закона о јавним набавкама Републике Србије Службени гласник број 124/12, одговорите на постављено питање.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>3.</w:t>
      </w:r>
      <w:r>
        <w:rPr>
          <w:sz w:val="24"/>
          <w:szCs w:val="24"/>
          <w:lang w:val="sr-RS"/>
        </w:rPr>
        <w:t xml:space="preserve"> Везано за ЈН 05 молимо да набавка буде обликована по партијам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ма ЗЈН члану 10 и 12, наручилац је дужан да у поступку јавне набавке омогући што је могуће већу конкуренцију као и да у свим фазама поступка јавне набавке обезбеди једнак положај свим понуђачим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зимајући у обзир да ми дистрибутери шпанског произвођача који производи торбе заинтресовани смо да учествујемо а то нам није омогућено само због тога што су све ставке у једној партији и на тај начин сте пробудили сумњу да фаворизујете само једног понуђач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val="sr-RS" w:eastAsia="en-US"/>
        </w:rPr>
        <w:t>ОДГОВОР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RS"/>
        </w:rPr>
        <w:t xml:space="preserve">Поводом конкретног питања заинтересованих Понуђача, Наручилац ће извршити </w:t>
      </w:r>
      <w:r>
        <w:rPr>
          <w:color w:val="000000"/>
          <w:sz w:val="24"/>
          <w:szCs w:val="24"/>
          <w:u w:val="single"/>
          <w:lang w:val="sr-RS"/>
        </w:rPr>
        <w:t>Измене и допуне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  <w:lang w:val="sr-RS"/>
        </w:rPr>
        <w:t>и пречишћен текст конкурсне документаци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 и исте објавити на Порталу јавних набавки и интернет страници Наручиоца.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3:04:00Z</cp:lastPrinted>
  <dcterms:modified xsi:type="dcterms:W3CDTF">2017-06-23T09:49:00Z</dcterms:modified>
  <cp:revision>655</cp:revision>
  <dc:subject/>
  <dc:title> </dc:title>
</cp:coreProperties>
</file>