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  <w:lang w:val="sr-RS"/>
        </w:rPr>
        <w:t>135-13-3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3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ситних медицинских инструменат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5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2.00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3 – ЛЕКАРСКЕ ТОРБ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245.54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294.648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323.5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две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368.148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245.54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245.540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245.54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Нови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245.54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2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Датум закључења уговора: 01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/>
        <w:t>Уговорне стране сагласно констатују да су јединичне цене дате у понуди Добављача фиксне и не могу се мења</w:t>
      </w:r>
      <w:r>
        <w:rPr>
          <w:lang w:val="sr-RS"/>
        </w:rPr>
        <w:t>ти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УПЕРЛАБ“ Д.О.О., Милутина Миланковића 25, 11070 Нови Београд.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3T08:18:00Z</dcterms:modified>
  <cp:revision>36</cp:revision>
  <dc:subject/>
  <dc:title> </dc:title>
</cp:coreProperties>
</file>