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  <w:lang w:val="sr-RS"/>
        </w:rPr>
        <w:t>207-10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03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резервних стоматолошких делов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2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b/>
          <w:lang w:val="sr-CS"/>
        </w:rPr>
        <w:t>Разни резервни делови - 34913000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40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399.718,6</w:t>
      </w:r>
      <w:r>
        <w:rPr>
          <w:b/>
          <w:color w:val="000000"/>
        </w:rPr>
        <w:t>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479.662</w:t>
      </w:r>
      <w:r>
        <w:rPr>
          <w:b/>
          <w:color w:val="000000"/>
        </w:rPr>
        <w:t>,</w:t>
      </w:r>
      <w:r>
        <w:rPr>
          <w:b/>
          <w:color w:val="000000"/>
          <w:lang w:val="sr-RS"/>
        </w:rPr>
        <w:t>32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400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CS"/>
        </w:rPr>
        <w:t>399.718,6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/>
        </w:rPr>
        <w:t>399.718,6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CS"/>
        </w:rPr>
        <w:t>399.718,6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/>
        </w:rPr>
        <w:t>399.718,6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>
          <w:color w:val="000000"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ТЕХНОДЕНТ“ д.о.о., Раковачка 7, 21000 Нови Сад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27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02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/>
        <w:t>Након закључења уговора, а после истека рока важности понуде, Купац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Продавца, а након дате сагласности Купц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>
          <w:color w:val="000000"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ТЕХНОДЕНТ“ д.о.о., Раковачка 7, 21000 Нови Сад</w:t>
      </w:r>
      <w:r>
        <w:rPr>
          <w:b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3T07:38:00Z</dcterms:modified>
  <cp:revision>31</cp:revision>
  <dc:subject/>
  <dc:title> </dc:title>
</cp:coreProperties>
</file>