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 xml:space="preserve">29 - РАСТВОРИ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134.50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161.40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54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шес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40.1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34.5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40.1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34.5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34.5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34.75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140.18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9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8:00Z</dcterms:modified>
  <cp:revision>20</cp:revision>
  <dc:subject/>
  <dc:title> </dc:title>
</cp:coreProperties>
</file>