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4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0</w:t>
      </w:r>
      <w:r>
        <w:rPr>
          <w:bCs/>
          <w:iCs/>
          <w:color w:val="000000"/>
          <w:lang w:val="sr-Latn-RS"/>
        </w:rPr>
        <w:t>7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lang w:val="sr-RS"/>
        </w:rPr>
        <w:t>42 - ДИЈАГНОСТИКА У ГИНЕКОЛОГИЈИ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67.098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80.517,6</w:t>
      </w:r>
      <w:r>
        <w:rPr>
          <w:b/>
          <w:color w:val="000000"/>
        </w:rPr>
        <w:t>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73.24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23.118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67.098</w:t>
      </w:r>
      <w:r>
        <w:rPr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>67.098</w:t>
      </w:r>
      <w:r>
        <w:rPr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67.098</w:t>
      </w:r>
      <w:r>
        <w:rPr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БИОГНОСТ С“ Д.О.О. Благоја Паровића 17/1 11030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67.098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14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04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БИОГНОСТ С“ Д.О.О. Благоја Паровића 17/1 11030 Београд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6T11:52:00Z</cp:lastPrinted>
  <dcterms:modified xsi:type="dcterms:W3CDTF">2017-07-06T09:52:00Z</dcterms:modified>
  <cp:revision>21</cp:revision>
  <dc:subject/>
  <dc:title> </dc:title>
</cp:coreProperties>
</file>