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3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>14 - ЖИЦЕ ЗА ФИКСНУ ОРТОДОНЦИЈУ</w:t>
      </w:r>
      <w:r>
        <w:rPr>
          <w:color w:val="000000"/>
          <w:lang w:val="sr-RS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1.380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2.518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0.3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1.380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1.38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1.380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1.38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1"/>
        <w:numPr>
          <w:ilvl w:val="0"/>
          <w:numId w:val="1"/>
        </w:numPr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ENTAL EXPRES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.О.О.</w:t>
      </w:r>
      <w:r>
        <w:rPr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левар Зорана Ђинђића 88</w:t>
      </w:r>
      <w:r>
        <w:rPr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1070 Нови Београд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2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1"/>
        <w:numPr>
          <w:ilvl w:val="0"/>
          <w:numId w:val="1"/>
        </w:numPr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ENTAL EXPRES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.О.О.</w:t>
      </w:r>
      <w:r>
        <w:rPr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левар Зорана Ђинђића 88</w:t>
      </w:r>
      <w:r>
        <w:rPr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1070 Нови Београд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29:00Z</dcterms:modified>
  <cp:revision>21</cp:revision>
  <dc:subject/>
  <dc:title> </dc:title>
</cp:coreProperties>
</file>