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6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6 - </w:t>
      </w:r>
      <w:r>
        <w:rPr>
          <w:b/>
          <w:lang w:val="sr-RS" w:eastAsia="en-US"/>
        </w:rPr>
        <w:t>КАШИКЕ МЕТАЛНЕ ПЕРФОРИРАНЕ ЗА ОТИСКЕ ЗА ДЕЦУ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6.960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8.352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bCs/>
          <w:color w:val="000000"/>
          <w:lang w:val="sr-RS"/>
        </w:rPr>
        <w:t>11.01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28.980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6.96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6.960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6.96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</w:rPr>
        <w:t>"НЕО  ЈУ ДЕНТ" Д.О.О.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lang w:val="sr-RS"/>
        </w:rPr>
        <w:t>Владике Ћирића 27, 21000 Нови Сад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</w:rPr>
        <w:t>"НЕО  ЈУ ДЕНТ" Д.О.О.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lang w:val="sr-RS"/>
        </w:rPr>
        <w:t>Владике Ћирића 27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7T13:26:00Z</dcterms:modified>
  <cp:revision>24</cp:revision>
  <dc:subject/>
  <dc:title> </dc:title>
</cp:coreProperties>
</file>