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>27 - СРЕДСТВА ЗА ДЕЗИНФЕКЦИЈУ И ЧИШЋЕЊ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837.28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924.986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876.5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837.2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37.2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837.2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37.2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АН СТАР“ д.о.о., Которска 61 б, 21000 Нови Сад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9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АН СТАР“ д.о.о., Которска 61 б, 21000 Нови Сад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7:00Z</dcterms:modified>
  <cp:revision>19</cp:revision>
  <dc:subject/>
  <dc:title> </dc:title>
</cp:coreProperties>
</file>