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lang w:val="sr-Latn-CS"/>
        </w:rPr>
        <w:t>10/</w:t>
      </w:r>
      <w:r>
        <w:rPr>
          <w:color w:val="000000"/>
          <w:sz w:val="24"/>
        </w:rPr>
        <w:t>78-9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</w:t>
      </w:r>
      <w:r>
        <w:rPr>
          <w:color w:val="000000"/>
          <w:sz w:val="24"/>
          <w:szCs w:val="24"/>
          <w:lang w:val="sr-RS"/>
        </w:rPr>
        <w:t>6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ПРОИЗВОДА ЗА ЧЕШЋЕЊЕ И ПОЛИРАЊЕ</w:t>
      </w:r>
      <w:r>
        <w:rPr>
          <w:b/>
          <w:color w:val="000000"/>
          <w:sz w:val="24"/>
          <w:szCs w:val="24"/>
          <w:lang w:val="sr-CS"/>
        </w:rPr>
        <w:t xml:space="preserve"> ЈН </w:t>
      </w:r>
      <w:r>
        <w:rPr>
          <w:b/>
          <w:color w:val="000000"/>
          <w:sz w:val="24"/>
          <w:szCs w:val="24"/>
          <w:lang w:val="sr-RS"/>
        </w:rPr>
        <w:t>6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ind w:left="284" w:hanging="284"/>
        <w:jc w:val="both"/>
        <w:rPr>
          <w:sz w:val="24"/>
          <w:lang w:val="sr-RS"/>
        </w:rPr>
      </w:pPr>
      <w:r>
        <w:rPr>
          <w:sz w:val="24"/>
          <w:lang w:val="sr-Latn-RS"/>
        </w:rPr>
        <w:t xml:space="preserve">1. </w:t>
      </w:r>
      <w:r>
        <w:rPr>
          <w:sz w:val="24"/>
          <w:lang w:val="sr-RS"/>
        </w:rPr>
        <w:t>Приликом припреме понуде за јавну набавку производа за чишћење и полирање, ЈН број 6/2017МВ уочили смо одређене недостатке у конкурсној документацији.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У  Обрасу структуре цене за поједине производе детаљно је наведен састав производа, али није наведено на који начин се доказује квалитет тражених производа. Пошто се наведени састав и опис произода може проверити једино из Извештаја о испитивању, да ли је потребно уз понуду доставити и Извештаје којима би се доказао квалитет и састав траженог. Молимо Наручиоца да усвоји уочене неправилности и изврши измену конкурсне документације у делу додатних услов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 xml:space="preserve">2. На страни 5 конкурсне документације код ставки број 7 и 32  навели сте као обавезан  састав   течног сапуна </w:t>
      </w:r>
      <w:r>
        <w:rPr>
          <w:sz w:val="24"/>
          <w:szCs w:val="24"/>
          <w:lang w:val="en-US" w:eastAsia="en-US"/>
        </w:rPr>
        <w:t>TRICLOSAN</w:t>
      </w:r>
      <w:r>
        <w:rPr>
          <w:sz w:val="24"/>
          <w:szCs w:val="24"/>
          <w:lang w:val="sr-RS" w:eastAsia="en-US"/>
        </w:rPr>
        <w:t>. 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Од нашег добављача смо добили информацију да је Министарство пољопривреде забранило коришћење тражене хемикалије а што је објављено у Сл. гласнику број 94 од 24.11.2016 године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>С обзиром  да вам нико неможе понудити тражени састав течног сапуна молимо вас да извршите исправку техничке документације киако ни ви а ни ми неби кршили закон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Поводом конкретног питања заинтересованог понуђача, извршиће се Измене и допуне конкурсне документације за предметну јавну набавку и исте ће бити објављене на Порталу јавних набавки и интернет страници Наручиоца. 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26T14:23:00Z</cp:lastPrinted>
  <dcterms:modified xsi:type="dcterms:W3CDTF">2017-05-26T12:23:00Z</dcterms:modified>
  <cp:revision>652</cp:revision>
  <dc:subject/>
  <dc:title> </dc:title>
</cp:coreProperties>
</file>