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Latn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Latn-RS"/>
        </w:rPr>
        <w:t>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>4 –</w:t>
      </w:r>
      <w:r>
        <w:rPr>
          <w:b/>
          <w:bCs/>
        </w:rPr>
        <w:t xml:space="preserve"> </w:t>
      </w:r>
      <w:r>
        <w:rPr>
          <w:b/>
          <w:color w:val="000000"/>
        </w:rPr>
        <w:t xml:space="preserve">ТРАЧИЦЕ ЗА ОДРЕЂИВАЊЕ ШЕЋЕРА У КАПИЛАРНОЈ </w:t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КРВИ </w:t>
      </w:r>
      <w:r>
        <w:rPr>
          <w:b/>
          <w:color w:val="000000"/>
          <w:lang w:val="sr-RS"/>
        </w:rPr>
        <w:t>ЗА АПАРАТ</w:t>
      </w:r>
      <w:r>
        <w:rPr>
          <w:b/>
          <w:color w:val="000000"/>
        </w:rPr>
        <w:t xml:space="preserve"> PRECISION Xtra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</w:rPr>
        <w:t>31.52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</w:rPr>
        <w:t>34.672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35.0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</w:rPr>
        <w:t>31.52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</w:rPr>
        <w:t>31.52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</w:rPr>
        <w:t>31.52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</w:rPr>
        <w:t>31.52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АРМАЛОГИСТ“ д.о.о., Миријевски булевар 3, 1100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1.52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4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АРМАЛОГИСТ“ д.о.о., Миријевски булевар 3, 11000 Беогр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8:42:00Z</dcterms:modified>
  <cp:revision>21</cp:revision>
  <dc:subject/>
  <dc:title> </dc:title>
</cp:coreProperties>
</file>