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>19 - ТЕСТ ЗА ДИЈАГНОСТИКУ ОКУЛТНОГ КРВАРЕЊА У СТОЛИЦ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252.989,75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303.587,7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361.5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10.287,5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252.989,75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10.287,5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252.989,75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Нови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52.989,75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ПРОМЕДИА“ Д.О.О., Краља Петра </w:t>
      </w:r>
      <w:r>
        <w:rPr>
          <w:b/>
          <w:color w:val="000000"/>
          <w:lang w:val="sr-Latn-RS"/>
        </w:rPr>
        <w:t>I</w:t>
      </w:r>
      <w:r>
        <w:rPr>
          <w:b/>
          <w:color w:val="000000"/>
          <w:lang w:val="sr-RS"/>
        </w:rPr>
        <w:t xml:space="preserve"> 114, 23300 Кикинда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10.287,5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0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Нови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6:00Z</dcterms:modified>
  <cp:revision>19</cp:revision>
  <dc:subject/>
  <dc:title> </dc:title>
</cp:coreProperties>
</file>