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2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sz w:val="28"/>
          <w:szCs w:val="28"/>
          <w:lang w:val="sr-RS"/>
        </w:rPr>
        <w:t>2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lang w:val="sr-Latn-CS"/>
        </w:rPr>
        <w:t xml:space="preserve">- </w:t>
      </w:r>
      <w:r>
        <w:rPr>
          <w:b/>
          <w:color w:val="000000"/>
        </w:rPr>
        <w:t>ДЕЧИЈА СТОМАТОЛОГИЈ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134.511,8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61.414,16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71.106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37.776</w:t>
      </w:r>
      <w:r>
        <w:rPr>
          <w:b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34.511,8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37.776</w:t>
      </w:r>
      <w:r>
        <w:rPr>
          <w:b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34.511,8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05:00Z</dcterms:modified>
  <cp:revision>13</cp:revision>
  <dc:subject/>
  <dc:title> </dc:title>
</cp:coreProperties>
</file>