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Latn-RS"/>
        </w:rPr>
        <w:t>BROJ</w:t>
      </w:r>
      <w:r>
        <w:rPr>
          <w:color w:val="000000"/>
          <w:sz w:val="24"/>
          <w:szCs w:val="24"/>
          <w:lang w:val="sr-CS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lang w:val="sr-Latn-CS"/>
        </w:rPr>
        <w:t>10/</w:t>
      </w:r>
      <w:r>
        <w:rPr>
          <w:color w:val="000000"/>
          <w:sz w:val="24"/>
        </w:rPr>
        <w:t>19</w:t>
      </w:r>
      <w:r>
        <w:rPr>
          <w:color w:val="000000"/>
          <w:sz w:val="24"/>
          <w:lang w:val="sr-Latn-CS"/>
        </w:rPr>
        <w:t>-</w:t>
      </w:r>
      <w:r>
        <w:rPr>
          <w:color w:val="000000"/>
          <w:sz w:val="24"/>
        </w:rPr>
        <w:t>11</w:t>
      </w:r>
    </w:p>
    <w:p>
      <w:pPr>
        <w:pStyle w:val="Normal"/>
        <w:rPr/>
      </w:pPr>
      <w:r>
        <w:rPr>
          <w:color w:val="000000"/>
          <w:sz w:val="24"/>
          <w:szCs w:val="24"/>
          <w:lang w:val="sr-Latn-RS"/>
        </w:rPr>
        <w:t>DANA</w:t>
      </w:r>
      <w:r>
        <w:rPr>
          <w:color w:val="000000"/>
          <w:sz w:val="24"/>
          <w:szCs w:val="24"/>
          <w:lang w:val="sr-CS"/>
        </w:rPr>
        <w:t xml:space="preserve">: </w:t>
      </w:r>
      <w:r>
        <w:rPr>
          <w:color w:val="000000"/>
          <w:sz w:val="24"/>
          <w:szCs w:val="24"/>
          <w:lang w:val="sr-Latn-RS"/>
        </w:rPr>
        <w:t>29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en-US" w:eastAsia="en-US"/>
        </w:rPr>
        <w:t xml:space="preserve">RAZJAŠNJENJE </w:t>
      </w:r>
      <w:r>
        <w:rPr>
          <w:b/>
          <w:color w:val="000000"/>
          <w:sz w:val="24"/>
          <w:szCs w:val="24"/>
          <w:lang w:val="sr-Latn-RS" w:eastAsia="en-US"/>
        </w:rPr>
        <w:t xml:space="preserve">KONKURSNE DOKUMENTACIJE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  <w:t xml:space="preserve">ZA JAVNU NABAVKU DOBARA - NABAVKA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en-US" w:eastAsia="en-US"/>
        </w:rPr>
        <w:t>MEDICINSKЕ</w:t>
      </w:r>
      <w:r>
        <w:rPr>
          <w:b/>
          <w:color w:val="000000"/>
          <w:sz w:val="24"/>
          <w:szCs w:val="24"/>
          <w:lang w:val="sr-Latn-RS" w:eastAsia="en-US"/>
        </w:rPr>
        <w:t xml:space="preserve"> OPREME JN 3/2017OP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RS"/>
        </w:rPr>
        <w:t>PITANJE</w:t>
      </w:r>
      <w:r>
        <w:rPr>
          <w:b/>
          <w:color w:val="000000"/>
          <w:sz w:val="24"/>
          <w:szCs w:val="24"/>
          <w:lang w:val="sr-CS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Detaljnom analizom dostavljene nam Konkursne dokumentacije za javnu nabavku medicinske opreme Otvoren postupak Javna nabavka br. 3/2017OP, ustanovili smo da su nam potrebne dodatne informacije i pojašnjenja pa Vas, u skladu sa članom 63. Stav 2. Zakona o javnim nabavkama, blagovremeno, u predviđenom roku, molimo da nam odgovorite na sledeća pitanja: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1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1. stoji: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„</w:t>
      </w:r>
      <w:r>
        <w:rPr>
          <w:sz w:val="24"/>
          <w:szCs w:val="24"/>
          <w:lang w:val="sr-Latn-RS" w:eastAsia="en-US"/>
        </w:rPr>
        <w:t>Suvi sterilizator za sterilizaciju do 200ºC“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Molimo da prihvatite sterilizatore sa radnom temperaturom do 250ºC, jer je viša temperatura bolja za proces sterilizacije.</w:t>
      </w:r>
    </w:p>
    <w:p>
      <w:pPr>
        <w:pStyle w:val="PlainText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 w:eastAsia="en-US"/>
        </w:rPr>
      </w:pPr>
      <w:r>
        <w:rPr>
          <w:b/>
          <w:sz w:val="24"/>
          <w:szCs w:val="24"/>
          <w:lang w:val="sr-Latn-RS" w:eastAsia="en-US"/>
        </w:rPr>
        <w:t xml:space="preserve">PITANJE BR. 2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2. stoji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adna zapremina sterilizatora 33 lit.</w:t>
      </w:r>
      <w:r>
        <w:rPr>
          <w:rFonts w:cs="Times New Roman" w:ascii="Times New Roman" w:hAnsi="Times New Roman"/>
          <w:sz w:val="24"/>
          <w:szCs w:val="24"/>
        </w:rPr>
        <w:t xml:space="preserve"> ± 5%”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olimo da prihvatite sterilizatore sa radnom zapreminom min. 20 litara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ako se radi o suvom sterilizatoru, koji je predviđen primarno za sterilizaciju laboratorijskog pribora, mišljenja smo da sterilizator zapremine 20 litara i više u potpunosti zadovoljava potrebe korisnika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3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4. stoji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ebljina materijala radnog prostora≠1mm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išljenja smo da je došlo do tehničke greške pri sastavljanju Konkursne dokumentacije, te Vas molimo da ovaj zahtev brišete, jer nema nikakvog značaja za kvalitet uređaja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4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6. stoji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uplo staklo dihtovano u silikon gumi na vratima za posmatranje radnog prostora bez otvaranja vrata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olimo da dozvolite učešće sterilizatora koji nema staklo na vratima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Vrata sterilizatora sa staklom su više estetskog karaktera, jer sva obaveštenja vezano za proces sterilizacije korisnik može videti na displeju sterilizatora, te nema potrebe da posmatra radni prostor. A svakako je bezbednije i efikasnije da čitava vrata budu iz jednog dela. Koliko god da je staklo kvalitetno I da je dihtovano u silikonskoj gumi, dihtovanje nikada ne može biti 100%, a I podložno je trošenju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5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8. stoji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dvođenje vlažnog vazduha preko ventilacionog podesivog otvora prečnika 50mm”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ako biste omogućili učešće većeg broja potencijalnih ponuđača, molimo da navedenu karakteristiku izmenite tako da glasi: “Odvođenje vlažnog vazduha preko ventilacionog podesivog otvora prečnika 50mm</w:t>
      </w:r>
      <w:r>
        <w:rPr>
          <w:rFonts w:cs="Times New Roman" w:ascii="Times New Roman" w:hAnsi="Times New Roman"/>
          <w:sz w:val="24"/>
          <w:szCs w:val="24"/>
        </w:rPr>
        <w:t>± 5%”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6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10. stoji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naga grejača sterilizatora 900W</w:t>
      </w:r>
      <w:r>
        <w:rPr>
          <w:rFonts w:cs="Times New Roman" w:ascii="Times New Roman" w:hAnsi="Times New Roman"/>
          <w:sz w:val="24"/>
          <w:szCs w:val="24"/>
        </w:rPr>
        <w:t>± 5%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olimo da prihvatite učešće sterilizatora koji ima maksimalnu snagu grejača do 980W. Ovo je mala razlika u snazi grejača, koja ne utiče bitno na troškove naručioca, a omogućava veću konkurentnost I ne favorizuje nikoga od potencijalnih ponuđača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7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12. stoji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</w:rPr>
        <w:t>Mikroprocesorski regulator za regulaciju temperature sa dva LED displeja u dve boje za pokazivanje trenutne temperature, zadate temperature i vreme rada sterilizatora na zadatoj temperaturi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olimo da izmenite ovu karakteristiku tako da glasi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ocesorski regulator za regulaciju temperature sa min 1 digitalnim displejem za prikazivanje parametara procesa sterilizacije”. Mišljenja smo da je nebitno za neprolazni sterilizator da li ima 1 ili 2 displeja, ukoliko su na istim prikazani neophodni parametri procesa sterilizacije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8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14. stoji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poljašnji plašt sterilizatora od dekapiranog lima debljine ≠1.5 mm, plastificiran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olimo da se ova karakterisitka izmeni i da glasi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poljašnja obloga sterilizatora od pocinkovanog čeličnog lima, prekrivena bojom otpornom na visoke temperature ili bolje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išljenja smo da je prilikom sastavljanja Konkursne dokumentacije došlo do tehničke greške prilikom sastavljanja ove karakteristike, te Vas molimo da izvršite izmenu, kako bi zahtev bio jasan I kako bi potencijalni ponuđači mogli da ponude adekvatan uređa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 w:eastAsia="en-US"/>
        </w:rPr>
      </w:pPr>
      <w:r>
        <w:rPr>
          <w:rFonts w:cs="Times New Roman"/>
          <w:b/>
          <w:color w:val="000000"/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9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15. stoji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t-100 L-300 sonda za očitavanje temperature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olimo da se ova karakterisitka izmeni i da glasi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Pt-100 sonda za očitavanje temperature”, jer se dužina PT sonde može razlikovati od uređaja do uređaja, a ne utiče na funkcionalnost iste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10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18. stoji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ežina praznog sterilizatora 25 kg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ako biste omogućili učešće većeg broja potencijalnih ponuđača, molimo da izmenite ovu karakteristiku tako da glasi: “</w:t>
      </w:r>
      <w:r>
        <w:rPr>
          <w:rFonts w:cs="Times New Roman" w:ascii="Times New Roman" w:hAnsi="Times New Roman"/>
          <w:sz w:val="24"/>
          <w:szCs w:val="24"/>
        </w:rPr>
        <w:t>Težina praznog sterilizatora  do 35 kg”, jer težina sterilizatora ne utiče na njegovu funkcionalnost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11: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U Konkursnoj dokumentaciji, Partija 11 – Sterilizator, Tehničke karakteristike, nakon pozicije 18. se ponavljaju brojevi pozicija od 15 do 18. Molimo da izvršite ispravku u konkursnoj dokumentaciji, kako bi potencijalni ponuđači mogli adekvatno da odgovore na zahteve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ežina praznog sterilizatora 25 kg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12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novljena pozicija 17. glasi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aksimalna visina uređaja: 500 mm ± 5%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ako biste omogućili učešće većeg broja potencijalnih ponuđača, molimo da izmenite ovu karakteristiku tako da glasi: “</w:t>
      </w:r>
      <w:r>
        <w:rPr>
          <w:rFonts w:cs="Times New Roman" w:ascii="Times New Roman" w:hAnsi="Times New Roman"/>
          <w:sz w:val="24"/>
          <w:szCs w:val="24"/>
        </w:rPr>
        <w:t>Maksimalna visina uređaja: 600 mm ± 5%”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13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novljena pozicija 17. glasi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aksimalna širina uređaja: 470 mm ± 5%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olimo da izmenite ovu karakteristiku tako da glasi: “</w:t>
      </w:r>
      <w:r>
        <w:rPr>
          <w:rFonts w:cs="Times New Roman" w:ascii="Times New Roman" w:hAnsi="Times New Roman"/>
          <w:sz w:val="24"/>
          <w:szCs w:val="24"/>
        </w:rPr>
        <w:t>Maksimalna širina uređaja: 400 mm ± 5%”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14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19. glasi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aksimalna dubina uređaja: 450 mm ± 5%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Kako biste omogućili učešće većeg broja potencijalnih ponuđača, molimo da izmenite ovu karakteristiku tako da glasi: </w:t>
      </w:r>
      <w:r>
        <w:rPr>
          <w:rFonts w:cs="Times New Roman" w:ascii="Times New Roman" w:hAnsi="Times New Roman"/>
          <w:sz w:val="24"/>
          <w:szCs w:val="24"/>
        </w:rPr>
        <w:t>“Maksimalna dubina uređaja: 550 mm ± 5%”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15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Tehničke karakteristike, pozicija 20. glasi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ertifikat ISO 9001:2008 i ISO 13485:2003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olimo da izmenite ovu karakteristiku tako da glasi: “Uređaj mora ispunjavati sledeće standarde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</w:rPr>
        <w:t>ISO 9001:2008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 13485:2003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93/42/EEC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 1023”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je uređaj namenjen za sterilizaciju laboratorijskog pribora u zdravstvenoj ustanovi, mišljenja smo da je neophodno da ispunjava sve navedene standard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RS" w:eastAsia="en-US"/>
        </w:rPr>
        <w:t xml:space="preserve">PITANJE BR. 16: </w:t>
      </w:r>
    </w:p>
    <w:p>
      <w:pPr>
        <w:pStyle w:val="Normal"/>
        <w:jc w:val="both"/>
        <w:rPr/>
      </w:pPr>
      <w:r>
        <w:rPr>
          <w:sz w:val="24"/>
          <w:szCs w:val="24"/>
          <w:lang w:val="sr-Latn-RS" w:eastAsia="en-US"/>
        </w:rPr>
        <w:t>U Konkursnoj dokumentaciji, Partija 11 – Sterilizator, Mesto i rok isporuke stoji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Rok I isporuka dobara ne može biti duži od 30 dana od dana stupanja na snagu ugovora”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imo da izmenite ovaj zahtev tako da glasi: Rok isporuke dobara ne može biti duži od 60 dana od dana stupanja na snagu ugovora.”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Kako većina potencijalnih dobavljača nudi robu inostranih proizvođača, molimo da produžite rok isporuke dobara, kako bi se ista mogla blagovremeno proizvesti i dopremiti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 w:eastAsia="en-US"/>
        </w:rPr>
        <w:t>ODGOVO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vodom konkretnog pitanja zainteresovanog ponuđača, izvršiće se Izmene i dopune konkursne dokumentacije za predmetnu javnu nabavku i iste će biti objavljene na Portalu javnih nabavki i internet stranici naručioca. </w:t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RS"/>
        </w:rPr>
        <w:t xml:space="preserve">KOMISIJA 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>ZA JAVNE NABAVKE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18T12:26:00Z</cp:lastPrinted>
  <dcterms:modified xsi:type="dcterms:W3CDTF">2017-05-29T11:12:00Z</dcterms:modified>
  <cp:revision>654</cp:revision>
  <dc:subject/>
  <dc:title> </dc:title>
</cp:coreProperties>
</file>