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sr-RS"/>
        </w:rPr>
        <w:t>8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10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8</w:t>
      </w:r>
      <w:r>
        <w:rPr>
          <w:b/>
          <w:color w:val="000000"/>
        </w:rPr>
        <w:t xml:space="preserve">  -  </w:t>
      </w:r>
      <w:r>
        <w:rPr>
          <w:b/>
          <w:color w:val="000000"/>
          <w:lang w:val="sr-RS"/>
        </w:rPr>
        <w:t>Вакум апарат за физикалну терапију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96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116.28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101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CS"/>
        </w:rPr>
        <w:t>96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/>
        </w:rPr>
        <w:t>96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CS"/>
        </w:rPr>
        <w:t>96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/>
        </w:rPr>
        <w:t>96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</w:rPr>
        <w:t>ELECTRONIC DESIGN MEDICAL</w:t>
      </w:r>
      <w:r>
        <w:rPr>
          <w:b/>
          <w:color w:val="000000"/>
          <w:lang w:val="sr-RS"/>
        </w:rPr>
        <w:t>“ д.о.о., Карађорђев трг 9/61, 11080 Земун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96.9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9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</w:rPr>
        <w:t>ELECTRONIC DESIGN MEDICAL</w:t>
      </w:r>
      <w:r>
        <w:rPr>
          <w:b/>
          <w:color w:val="000000"/>
          <w:lang w:val="sr-RS"/>
        </w:rPr>
        <w:t>“ д.о.о., Карађорђев трг 9/61, 11080 Земун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10T07:00:00Z</dcterms:modified>
  <cp:revision>31</cp:revision>
  <dc:subject/>
  <dc:title> </dc:title>
</cp:coreProperties>
</file>