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Latn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Latn-RS"/>
        </w:rPr>
        <w:t>2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 26</w:t>
      </w:r>
      <w:r>
        <w:rPr>
          <w:b/>
          <w:lang w:val="sr-RS"/>
        </w:rPr>
        <w:t xml:space="preserve"> – </w:t>
      </w:r>
      <w:r>
        <w:rPr>
          <w:b/>
        </w:rPr>
        <w:t>КОНДОМИ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</w:rPr>
        <w:t>10.994,4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</w:rPr>
        <w:t>13.193,28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14.025</w:t>
      </w:r>
      <w:r>
        <w:rPr>
          <w:b/>
          <w:color w:val="000000"/>
          <w:lang w:val="sr-RS"/>
        </w:rPr>
        <w:t>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>чети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2.896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</w:rPr>
        <w:t>10.994,4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2.312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</w:rPr>
        <w:t xml:space="preserve">10.994,4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АРМАЛОГИСТ“ д.о.о., Миријевски булевар 3, 1100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0.994,4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2.312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4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АРМАЛОГИСТ“ д.о.о., Миријевски булевар 3, 11000 Беогр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6T08:51:00Z</dcterms:modified>
  <cp:revision>21</cp:revision>
  <dc:subject/>
  <dc:title> </dc:title>
</cp:coreProperties>
</file>