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96-9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 xml:space="preserve">Дана: </w:t>
      </w:r>
      <w:r>
        <w:rPr>
          <w:color w:val="000000"/>
          <w:sz w:val="24"/>
          <w:szCs w:val="24"/>
          <w:lang w:val="sr-Latn-RS"/>
        </w:rPr>
        <w:t>26</w:t>
      </w:r>
      <w:r>
        <w:rPr>
          <w:color w:val="000000"/>
          <w:sz w:val="24"/>
          <w:szCs w:val="24"/>
          <w:lang w:val="sr-RS"/>
        </w:rPr>
        <w:t>.0</w:t>
      </w:r>
      <w:r>
        <w:rPr>
          <w:color w:val="000000"/>
          <w:sz w:val="24"/>
          <w:szCs w:val="24"/>
          <w:lang w:val="sr-Latn-RS"/>
        </w:rPr>
        <w:t>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–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Latn-RS"/>
        </w:rPr>
        <w:t>ГРАЂЕВИНСКИ МАТЕРИЈАЛ И ПРИПАДАЈУЋИ ПРОИЗВ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ЈН 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Врши се измена на страни 5/45, 6/45, 7/45, 8/45 </w:t>
      </w:r>
      <w:r>
        <w:rPr>
          <w:sz w:val="24"/>
          <w:szCs w:val="24"/>
          <w:lang w:val="sr-Latn-RS"/>
        </w:rPr>
        <w:t xml:space="preserve">,11/45 </w:t>
      </w:r>
      <w:r>
        <w:rPr>
          <w:sz w:val="24"/>
          <w:szCs w:val="24"/>
        </w:rPr>
        <w:t>Конкурс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документ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за јавну набавку мале вредности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ЈН бр.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за потребе Дома здравља Сремска Митровица</w:t>
      </w:r>
      <w:r>
        <w:rPr>
          <w:sz w:val="24"/>
          <w:szCs w:val="24"/>
          <w:lang w:val="sr-RS"/>
        </w:rPr>
        <w:t xml:space="preserve">, у делу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</w:rPr>
        <w:t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  <w:t>Измене сада гласе:</w:t>
      </w:r>
    </w:p>
    <w:p>
      <w:pPr>
        <w:pStyle w:val="Normal"/>
        <w:widowControl w:val="false"/>
        <w:autoSpaceDE w:val="false"/>
        <w:ind w:left="700" w:hanging="0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 -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326"/>
        <w:gridCol w:w="1238"/>
        <w:gridCol w:w="1280"/>
      </w:tblGrid>
      <w:tr>
        <w:trPr>
          <w:trHeight w:val="293" w:hRule="atLeast"/>
        </w:trPr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6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</w:tr>
      <w:tr>
        <w:trPr>
          <w:trHeight w:val="293" w:hRule="atLeast"/>
        </w:trPr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надградна 2х36W – raster sijalica nadgrad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неон Тb 240 - raster sijalica nadgrad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флуо 4х36 - raster sijalica nadgrad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2в 27а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АА алкал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ААА алкал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Р14 алкал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Р20 алкал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терија 1,5 РГ алкална, 1,2 Ni MH (punjiva) 750-1000 mAh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2в алкалн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ЦР 20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ксне прохром са изолацијо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езице ПВЦ 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зице ПВЦ 2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зице ПВЦ 3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атор Т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п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инериц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10А трофазни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16Атрофазни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25А трофазни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36А трофазни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1500 w за кварцну грејалиц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2000 w за бојл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5/4 420м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6/4 420м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2000 мали бојл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МК 833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ТА 1000w шамо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рејач 500w za kvarcnu peć, dužina 380mm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цевасти за ТА пећ 100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рло за сијалицу Ф27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ло за сијалицу халогену - ознака грла GU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ума за грејач бојлера - За бојлер ТИКИ или одговарајући, грејач елипса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гме за реш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гме за термоста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за уземљење 6КБММ P provodnik, dimenzija 6mm2, boja zele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лицнаста 2,5 силик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лицнаста 1,5 силико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олир трак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 за бојл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 3х0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2х1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 2х1,50 лицна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топице 4/6 са пластико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топице 25/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а виљушком 3х1,5 (3м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умени кабал лицнасти 3*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3х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5x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абл гумирани лицнасти 5х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родужни 5/6 са прекидаче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10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бл УТП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алице ПВЦ 16х16х2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алице ПВц 25х25х2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ема редна 2,5 х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ема редна керамичка 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акт спреј 400м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акт спреј суви 400м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дградни лед панел 9 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сконски грејач 200W плочасти за стерилизато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18W okrugl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24W okrugl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32W okrugl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125А NV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25А NV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36А NV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63А NV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10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1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25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3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аник расвета  obična 8W fluoroscent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10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1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25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3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међугајтански висећ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керамички 1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наизменични У/З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обични У/З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ОГ обичн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прегибни двоструки 1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прегибни једноструки 16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серијски У/З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гушница 2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игучница 4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ски термостат седмодневн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флектор лед 3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логене сијалице 12В/100W 63 за микроскоп GZ 6,35 XENOPHOT za mikroskop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12В/30W за микроскоп GY 6,35 halogen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12В/50W халоген za reflektor MR 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за отоскопе, 2,7В 0,3A (dva tipa sijalica za otoskope Fazzini 2,7V, 0,3A (krupni navoj) i otoskope Gowland 2,7V 0,3A (sitni navoj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10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6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75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24В/150W za reflektor bez hlađenja GY 6,35 24V 15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4-5W  220В Е27 ЛЕ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за Рефлектор 30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а црвена Е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ни термоста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ртер 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ртер 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јна заштита склопка 63А АС прекидач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јна заштита склопка 125А АС прекидач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фон панасоник бежичн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ички прекидач за шпор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бужир 16/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бужир 5/2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стат заштитни за бојл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стат регулациони за бојле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нол жица са флуксом 1м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т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офазни термостат за Т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кач гумени шуко 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кач гумени шуко 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 дупл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шуко 2 У/З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шуко 2 У/З дупл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стон буксна 2,5 са пластико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стон буксна 4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дова склопка 40 А 300мА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дова склопка 63А 500мА 0-1 пол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ашна грејача бојлер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луо цев 18W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22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36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8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д панел 60х60 32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логена сијалица 70w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лектро блок 24кw (комплет са опремом) - за електрокотао, са прикључцима 5/4”, без циркулационе пумпе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д Сијалица  10 W грло Е27, напона 220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за продужни кабл (прекидач на продужном каблу са тињалицо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аони термометар  0-220 степени, живин, стаклени за мерење температуре у стерилизатор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ПАРТИЈА 2 – ВОДОВОДНИ МАТЕРИЈАЛ 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sr-RS" w:eastAsia="en-US"/>
        </w:rPr>
      </w:pPr>
      <w:r>
        <w:rPr>
          <w:b/>
          <w:iCs/>
          <w:color w:val="000000"/>
          <w:sz w:val="24"/>
          <w:szCs w:val="24"/>
          <w:lang w:val="sr-RS" w:eastAsia="en-U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95"/>
        <w:gridCol w:w="1701"/>
        <w:gridCol w:w="1379"/>
      </w:tblGrid>
      <w:tr>
        <w:trPr>
          <w:trHeight w:val="276" w:hRule="atLeast"/>
        </w:trPr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6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</w:tr>
      <w:tr>
        <w:trPr>
          <w:trHeight w:val="276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о лонче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усна славина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за ка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за мали бојл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са три цеви вис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са две цеви вис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ТХ једноруч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10л прох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10л потисни прох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50л прох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велики бојлер кру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мали бојлер кру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бојлер панцир 1/2 М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мали бојлер 3/8/3/8х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стојеће славине 4/3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п г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са куглом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нтил са испуст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кугла 3/4 са испус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зетна за слив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укција ф 50/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50/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50/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40/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40/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докотлић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нзло за В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јци за вц шољу прохромс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ирна цев за в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ток за вц шољ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нжетна 5/4 за в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вабо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јци за лаваб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г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Ц даска антибактерија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зер за течни сапу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жач роло пап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жач вц пап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ц шољ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3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чни теф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ај 3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пице за чиш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деља 100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воно за водокотлић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овак за водокотлић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гла вентил 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гла вентил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3/4 рав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3/4 пра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1/2 угао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1/2 рав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а славина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о лонче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спојка 1/2 месин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спојка 3/4 месин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полу спојка 1/2 месин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полу спојка 3/4 месин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гледало 500х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судоперу дводел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лаваб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судоперу са прели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ркулациона пумпа 5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гурносни вентил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1,5ц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1,0ц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2,5ц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2,0ц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флон тра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п 1/2 ПВ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К вентил 1/2 3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датак за испирну 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авина стојећа са 1 це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Циркулациона пумпа 25-4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val="sr-Latn-RS" w:eastAsia="en-US"/>
              </w:rPr>
              <w:t>Cirkulaciona pumpa</w:t>
            </w:r>
            <w:r>
              <w:rPr>
                <w:b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GHN 652 A-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3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 3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ab/>
        <w:t>Врши се измена на страни 31/45, 32/45</w:t>
      </w:r>
      <w:r>
        <w:rPr>
          <w:b/>
          <w:sz w:val="24"/>
          <w:szCs w:val="24"/>
          <w:lang w:val="sr-CS"/>
        </w:rPr>
        <w:t xml:space="preserve"> ,</w:t>
      </w:r>
      <w:r>
        <w:rPr>
          <w:sz w:val="24"/>
          <w:szCs w:val="24"/>
          <w:lang w:val="sr-CS"/>
        </w:rPr>
        <w:t xml:space="preserve"> 33/45</w:t>
      </w:r>
      <w:r>
        <w:rPr>
          <w:b/>
          <w:sz w:val="24"/>
          <w:szCs w:val="24"/>
          <w:lang w:val="sr-CS"/>
        </w:rPr>
        <w:t xml:space="preserve"> ,</w:t>
      </w:r>
      <w:r>
        <w:rPr>
          <w:sz w:val="24"/>
          <w:szCs w:val="24"/>
          <w:lang w:val="sr-CS"/>
        </w:rPr>
        <w:t xml:space="preserve"> 34/45</w:t>
      </w:r>
      <w:r>
        <w:rPr>
          <w:b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37/45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онкурс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документ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за јавну набавку мале вредности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ЈН бр.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за потребе Дома здравља Сремска Митровица у делу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VI</w:t>
      </w:r>
      <w:r>
        <w:rPr>
          <w:b/>
          <w:bCs/>
          <w:i/>
          <w:iCs/>
          <w:color w:val="000000"/>
          <w:sz w:val="24"/>
          <w:szCs w:val="24"/>
          <w:lang w:val="sr-Latn-CS"/>
        </w:rPr>
        <w:t>II</w:t>
      </w:r>
      <w:r>
        <w:rPr>
          <w:b/>
          <w:bCs/>
          <w:i/>
          <w:iCs/>
          <w:color w:val="000000"/>
          <w:sz w:val="24"/>
          <w:szCs w:val="24"/>
        </w:rPr>
        <w:t xml:space="preserve"> ОБРАЗАЦ СТРУКТУРЕ ЦЕН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А УПУТСТВОМ КАКО ДА СЕ ПОПУНИ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- 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змене сада гласе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- 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5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118"/>
        <w:gridCol w:w="1535"/>
        <w:gridCol w:w="1668"/>
        <w:gridCol w:w="1223"/>
      </w:tblGrid>
      <w:tr>
        <w:trPr>
          <w:trHeight w:val="293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ојединачна цена без ПДВ-а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Укупна цена без ПДВ-а</w:t>
            </w:r>
          </w:p>
        </w:tc>
      </w:tr>
      <w:tr>
        <w:trPr>
          <w:trHeight w:val="293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надградна 2х36W – raster sijalica nadgrad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неон Тb 240 - raster sijalica nadgrad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матура флуо 4х36 - raster sijalica nadgrad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2в 27а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АА алкал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ААА алкал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Р14 алкал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1,5в Р20 алкал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терија 1,5 РГ алкална, 1,2 Ni MH (punjiva) 750-1000 mAh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2в алкал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ЦР 20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ксне прохром са изолацијо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езице ПВЦ 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зице ПВЦ 2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зице ПВЦ 3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атор 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п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инериц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10А трофазни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16Атрофазни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25А трофазни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бенасти прекидач 36А трофазни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1500 w за кварцну грејалицу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2000 w за бојле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5/4 420м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6/4 420м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2000 мали бојле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МК 833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ТА 1000w шамо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рејач 500w za kvarcnu peć, dužina 38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ач цевасти за ТА пећ 100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4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1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ејна плоча Ф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рло за сијалицу Ф27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ло за сијалицу халогену - ознака грла GU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ума за грејач бојлера - За бојлер ТИКИ или одговарајући, грејач елипса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гме за реш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гме за термоста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за уземљење 6КБММ P provodnik, dimenzija 6mm2, boja zele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лицнаста 2,5 силико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ца лицнаста 1,5 силико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олир трак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 за бојле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 3х0,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2х1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 2х1,50 лицна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топице 4/6 са пластико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топице 25/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са виљушком 3х1,5 (3м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умени кабал лицнасти 3*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3х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ПY 5x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гумирани лицнасти 5х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бл продужни 5/6 са прекидаче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бл УТП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алице ПВЦ 16х16х2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алице ПВц 25х25х2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ема редна 2,5 х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ема редна керамичка 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акт спреј 400м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акт спреј суви 400м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дградни лед панел 9 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сконски грејач 200W плочасти за стерилизато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18W okrugl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24W okrugl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дградни лед панел 32W okrugl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125А NV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25А NV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36А NV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жасти осигурач 63А NV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10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1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25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игурач аутоматски 3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аник расвета  obična 8W fluoroscent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10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1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25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трон топљиви 3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међугајтански висећ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керамички 1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наизменични У/З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обични У/З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ОГ обич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прегибни двоструки 1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прегибни једноструки 16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серијски У/З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гушница 2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гучница 4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ски термостат седмоднев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флектор лед 3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логене сијалице 12В/100W 63 за микроскоп GZ 6,35 XENOPHOT za mikroskop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12В/30W за микроскоп GY 6,35 halogen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12В/50W халоген za reflektor MR 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за отоскопе, 2,7В 0,3A (dva tipa sijalica za otoskope Fazzini 2,7V, 0,3A (krupni navoj) i otoskope Gowland 2,7V 0,3A (sitni navoj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10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6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220В/75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ијалице 24В/150W za reflektor bez hlađenja GY 6,35 24V 15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4-5W  220В Е27 ЛЕ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е за Рефлектор 30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јалица црвена Е2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ни термоста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ртер 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ртер 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јна заштита склопка 63А АС прекидач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јна заштита склопка 125А АС прекидач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фон панасоник бежич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ички прекидач за шпоре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бужир 16/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бужир 5/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стат заштитни за бојле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остат регулациони за бојле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нол жица са флуксом 1м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т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офазни термостат за 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кач гумени шуко 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кач гумени шуко 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 дупл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шуко 2 У/З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ичница шуко 2 У/З дупл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стон буксна 2,5 са пластико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стон буксна 4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дова склопка 40 А 300мА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дова склопка 63А 500мА 0-1 по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ашна грејача бојле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луо цев 18W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22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36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луо цев 8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д панел 60х60 32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логена сијалица 70w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лектро блок 24кw (комплет са опремом) - за електрокотао, са прикључцима 5/4”, без циркулационе пумпе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д Сијалица  10 W грло Е27, напона 220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кидач за продужни кабл (прекидач на продужном каблу са тињалицо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гаони термометар  0-220 степени, живин, стаклени за мерење температуре у стерилизатору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КУПНО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678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2 – ВОДОВОДНИ МАТЕРИЈАЛ</w:t>
      </w:r>
    </w:p>
    <w:p>
      <w:pPr>
        <w:pStyle w:val="Normal"/>
        <w:tabs>
          <w:tab w:val="clear" w:pos="720"/>
          <w:tab w:val="left" w:pos="5678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10"/>
        <w:gridCol w:w="1347"/>
        <w:gridCol w:w="1315"/>
        <w:gridCol w:w="1383"/>
        <w:gridCol w:w="1275"/>
        <w:gridCol w:w="1546"/>
      </w:tblGrid>
      <w:tr>
        <w:trPr>
          <w:trHeight w:val="797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</w:t>
            </w: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инична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ц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ена без ПДВ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купна цена без ПДВ-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Укупна цена са ПДВ-ом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2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 (4*</w:t>
            </w:r>
            <w:r>
              <w:rPr>
                <w:b/>
                <w:bCs/>
                <w:color w:val="000000"/>
                <w:sz w:val="24"/>
                <w:szCs w:val="24"/>
                <w:lang w:val="sr-RS" w:eastAsia="en-US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о лонче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усна славина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8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4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дијатор панел 600х1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за кад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за мали бојле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са три цеви висо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са две цеви висо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терија ТХ једноруч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10л прохр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10л потисни прохр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јлер 50л прохр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велики бојлер крут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мали бојлер крут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бојлер панцир 1/2 МЖ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мали бојлер 3/8/3/8х5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ви за стојеће славине 4/3/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п гас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са куглом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нтил са испустом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кугла 3/4 са испуст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зетна за сливник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укција ф 50/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50/4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50/9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40/4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к ф 40/9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докотлић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нзло за В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јци за вц шољу прохромск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ирна цев за в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ток за вц шољ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нжетна 5/4 за в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вабо 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јци за лаваб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гум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Ц даска антибактеријас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зер за течни сапун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жач роло папир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жач вц папир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ц шољ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3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хтунг 3/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чни тефлан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ај 3м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пице за чишћењ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деља 100 г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воно за водокотлић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овак за водокотлић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7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изна спојка ф 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гла вентил 3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гла вентил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3/4 равн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3/4 прав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1/2 угаон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ијак херц 1/2 равн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3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3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а славина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рачно лонче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спојка 1/2 месинга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спојка 3/4 месинга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полу спојка 1/2 месинга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полу спојка 3/4 месинга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гледало 500х7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судоперу дводелн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лавабо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фон за судоперу са прелив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3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ркулациона пумпа 5/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итен црево 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гурносни вентил 1/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1,5ц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1,0ц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2,5ц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ужетак 2,0ц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флон трак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п 1/2 ПВ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К вентил 1/2 3/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датак за испирну це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авина стојећа са 1 цев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ркулациона пумпа 25-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val="sr-Latn-RS" w:eastAsia="en-US"/>
              </w:rPr>
              <w:t>Cirkulaciona pumpa</w:t>
            </w:r>
            <w:r>
              <w:rPr>
                <w:b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GHN 652 A-R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угаони херц 3/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нтил равни херц  3/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  <w:t>УКУПНО: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КОМИСИЈ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rsaurl1">
    <w:name w:val="srsaurl1"/>
    <w:qFormat/>
    <w:rPr>
      <w:color w:val="008000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dzsm</cp:lastModifiedBy>
  <cp:lastPrinted>2017-03-16T11:58:00Z</cp:lastPrinted>
  <dcterms:modified xsi:type="dcterms:W3CDTF">2017-05-26T10:50:00Z</dcterms:modified>
  <cp:revision>657</cp:revision>
  <dc:subject/>
  <dc:title> </dc:title>
</cp:coreProperties>
</file>