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3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>13 - ОРТОДОНЦИЈА ТЕХНИК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83.206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19.847,2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98.179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ети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271.304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83.20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183.206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83.206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25:00Z</dcterms:modified>
  <cp:revision>20</cp:revision>
  <dc:subject/>
  <dc:title> </dc:title>
</cp:coreProperties>
</file>