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1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</w:t>
      </w:r>
      <w:r>
        <w:rPr>
          <w:bCs/>
          <w:iCs/>
          <w:color w:val="000000"/>
          <w:lang w:val="sr-Latn-RS"/>
        </w:rPr>
        <w:t>7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>13 - ЗАВОЈНИ МАТЕРИЈА</w:t>
      </w:r>
      <w:r>
        <w:rPr>
          <w:b/>
          <w:lang w:val="sr-RS"/>
        </w:rPr>
        <w:t>Л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17.984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261.580,8</w:t>
      </w:r>
      <w:r>
        <w:rPr>
          <w:b/>
          <w:color w:val="000000"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lang w:val="sr-RS"/>
        </w:rPr>
        <w:t xml:space="preserve">271.25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77.5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217.984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46.7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>217.984</w:t>
      </w:r>
      <w:r>
        <w:rPr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ЛОРА КОМЕРЦ“ Д.О.О., Ул. Рајићева бр. 55, 32300 Горњи Милановац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17.984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46.72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ФЛОРА КОМЕРЦ“ Д.О.О., Ул. Рајићева бр. 55, 32300 Горњи Милановац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06T09:49:00Z</dcterms:modified>
  <cp:revision>21</cp:revision>
  <dc:subject/>
  <dc:title> </dc:title>
</cp:coreProperties>
</file>