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Број: 10/</w:t>
      </w:r>
      <w:r>
        <w:rPr>
          <w:color w:val="000000"/>
          <w:sz w:val="24"/>
          <w:szCs w:val="24"/>
          <w:lang w:val="sr-RS"/>
        </w:rPr>
        <w:t>135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>7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RS"/>
        </w:rPr>
        <w:t>28</w:t>
      </w:r>
      <w:r>
        <w:rPr>
          <w:color w:val="000000"/>
          <w:sz w:val="24"/>
          <w:szCs w:val="24"/>
          <w:lang w:val="sr-CS"/>
        </w:rPr>
        <w:t>.06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>СИТНИХ МЕДИЦИНСКИХ ИНСТРУМЕНАТА ЈН 5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>1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Предмет: Додатне информације и појашњења - 05/2017OП ситни медицински инструменти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Поштовани, у скпаду са </w:t>
      </w:r>
      <w:r>
        <w:rPr>
          <w:sz w:val="24"/>
          <w:szCs w:val="24"/>
          <w:lang w:val="sr-RS"/>
        </w:rPr>
        <w:t>ч</w:t>
      </w:r>
      <w:r>
        <w:rPr>
          <w:sz w:val="24"/>
          <w:szCs w:val="24"/>
          <w:lang w:val="sr-Latn-RS"/>
        </w:rPr>
        <w:t>ланом 63. став 2 3акона о јавним набавкам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, молимо Вас да нам појасните Конкурсну дохуменrацију ЈН 5/17: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• </w:t>
      </w:r>
      <w:r>
        <w:rPr>
          <w:sz w:val="24"/>
          <w:szCs w:val="24"/>
          <w:lang w:val="sr-Latn-RS"/>
        </w:rPr>
        <w:t xml:space="preserve">Сходно нашем дугогодишњем иснуству y </w:t>
      </w:r>
      <w:r>
        <w:rPr>
          <w:sz w:val="24"/>
          <w:szCs w:val="24"/>
          <w:lang w:val="sr-RS"/>
        </w:rPr>
        <w:t>пољ</w:t>
      </w:r>
      <w:r>
        <w:rPr>
          <w:sz w:val="24"/>
          <w:szCs w:val="24"/>
          <w:lang w:val="sr-Latn-RS"/>
        </w:rPr>
        <w:t xml:space="preserve">y медицинске опреме 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sr-Latn-RS"/>
        </w:rPr>
        <w:t xml:space="preserve">вим путем скрећемо пажњу Наручиоцу да за одређене предмете набавке обухваћене овим тендером на тржишту Републике Србије постоје уређаји и инструменти чији квалитет није адекватан 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  <w:lang w:val="sr-Latn-RS"/>
        </w:rPr>
        <w:t>e не одговара реномеу ваше установе. Како би Наручипац осигурао квалитет набављене опреме и избор најбољег одн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sr-Latn-RS"/>
        </w:rPr>
        <w:t>са цене и квалитета, овим путем молимо Наручи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  <w:lang w:val="sr-Latn-RS"/>
        </w:rPr>
        <w:t>ца да поступи у скпаду са чланом 77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 xml:space="preserve"> став 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 xml:space="preserve"> 3акона о јавним набавкама те за предложене предме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  <w:lang w:val="sr-Latn-RS"/>
        </w:rPr>
        <w:t xml:space="preserve">е од потенцијалних пануђача Захтева достављање узорака уз понуду ради утврђивања квалитета и следљивости, и то за спедеће медицинске уређаје и медицинске инструменте: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а) Парти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  <w:lang w:val="sr-Latn-RS"/>
        </w:rPr>
        <w:t>а 1- за медицинске ype</w:t>
      </w:r>
      <w:r>
        <w:rPr>
          <w:sz w:val="24"/>
          <w:szCs w:val="24"/>
          <w:lang w:val="sr-RS"/>
        </w:rPr>
        <w:t>ђ</w:t>
      </w:r>
      <w:r>
        <w:rPr>
          <w:sz w:val="24"/>
          <w:szCs w:val="24"/>
          <w:lang w:val="sr-Latn-RS"/>
        </w:rPr>
        <w:t>aje: ставка 1 Те</w:t>
      </w:r>
      <w:r>
        <w:rPr>
          <w:sz w:val="24"/>
          <w:szCs w:val="24"/>
          <w:lang w:val="sr-RS"/>
        </w:rPr>
        <w:t>нзиом</w:t>
      </w:r>
      <w:r>
        <w:rPr>
          <w:sz w:val="24"/>
          <w:szCs w:val="24"/>
          <w:lang w:val="sr-Latn-RS"/>
        </w:rPr>
        <w:t xml:space="preserve">етар и ставка 2 Стетоскоп </w:t>
      </w:r>
    </w:p>
    <w:p>
      <w:pPr>
        <w:pStyle w:val="Normal"/>
        <w:jc w:val="both"/>
        <w:rPr/>
      </w:pPr>
      <w:r>
        <w:rPr>
          <w:sz w:val="24"/>
          <w:szCs w:val="24"/>
          <w:lang w:val="sr-Latn-RS"/>
        </w:rPr>
        <w:t>b) Партија 2- за медицинске инструменте: ставке од 1 до 5 (Металне шпатуле, Маказе, Шприц за исп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рање, бубреж</w:t>
      </w:r>
      <w:r>
        <w:rPr>
          <w:sz w:val="24"/>
          <w:szCs w:val="24"/>
          <w:lang w:val="sr-RS"/>
        </w:rPr>
        <w:t>њ</w:t>
      </w:r>
      <w:r>
        <w:rPr>
          <w:sz w:val="24"/>
          <w:szCs w:val="24"/>
          <w:lang w:val="sr-Latn-RS"/>
        </w:rPr>
        <w:t xml:space="preserve">ак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 xml:space="preserve"> Посуде цисто-нечистv (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 xml:space="preserve">омплет)).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Молимо Наручиоца да изврши измену и ускпади кон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урсну документацију са 3ЈН-ом, чланом 71., чланом 9. и 10. ЗЈН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>2.</w:t>
      </w:r>
      <w:r>
        <w:rPr>
          <w:sz w:val="24"/>
          <w:szCs w:val="24"/>
          <w:lang w:val="sr-RS"/>
        </w:rPr>
        <w:t xml:space="preserve"> У конкурсној документацију за Партију бр.4 Гумене електроде комада 100. Да ли ми можете рећи о ком типу електрода је реч, да ли се траже гумено-графитне електроде намењене за Физикалну медицину и рехабилитацију?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Ако се траже  гумено-графитне електроде за Физикалну медицину и рехабилитацију обавезно напишите и димензију тражених електрод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val="sr-RS" w:eastAsia="en-US"/>
        </w:rPr>
        <w:t>ОДГОВОР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RS"/>
        </w:rPr>
        <w:t xml:space="preserve">1. Поводом конкретног питања заинтересованих Понуђача, Наручилац ће извршити </w:t>
      </w:r>
      <w:r>
        <w:rPr>
          <w:color w:val="000000"/>
          <w:sz w:val="24"/>
          <w:szCs w:val="24"/>
          <w:u w:val="single"/>
          <w:lang w:val="sr-RS"/>
        </w:rPr>
        <w:t>Измене и допун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  <w:lang w:val="sr-RS"/>
        </w:rPr>
        <w:t>конкурсне документаци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 и исте објавити на Порталу јавних набавки и интернет страници Наручиоца.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RS"/>
        </w:rPr>
        <w:t>У питању су гумено – графитне електроде за физикалну медицину и рехабилитацију, а димензије су следеће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60 мм х 80 мм – 60 комад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0 мм х 50 мм – 40 комада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RS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3:04:00Z</cp:lastPrinted>
  <dcterms:modified xsi:type="dcterms:W3CDTF">2017-06-28T11:00:00Z</dcterms:modified>
  <cp:revision>657</cp:revision>
  <dc:subject/>
  <dc:title> </dc:title>
</cp:coreProperties>
</file>