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Latn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Latn-RS"/>
        </w:rPr>
        <w:t>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</w:rPr>
        <w:t xml:space="preserve">10 </w:t>
      </w:r>
      <w:r>
        <w:rPr>
          <w:b/>
          <w:lang w:val="sr-RS"/>
        </w:rPr>
        <w:t>-</w:t>
      </w:r>
      <w:r>
        <w:rPr>
          <w:b/>
        </w:rPr>
        <w:t xml:space="preserve"> </w:t>
      </w:r>
      <w:r>
        <w:rPr>
          <w:b/>
          <w:color w:val="000000"/>
        </w:rPr>
        <w:t xml:space="preserve">ТРАЧИЦЕ ЗА ОДРЕЂИВАЊЕ ХОЛЕСТЕРОЛА </w:t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И ТРИГЛИЦЕРИДА ИЗ КРВИ ЗА АПАРАТ ACCUTREND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</w:rPr>
        <w:t>193.68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</w:rPr>
        <w:t>232.416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204.0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</w:rPr>
        <w:t>193.68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</w:rPr>
        <w:t>193.68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</w:rPr>
        <w:t>193.680</w:t>
      </w:r>
      <w:r>
        <w:rPr>
          <w:b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</w:rPr>
        <w:t>193.68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Latn-RS"/>
        </w:rPr>
        <w:t xml:space="preserve">ADOC“ </w:t>
      </w:r>
      <w:r>
        <w:rPr>
          <w:b/>
          <w:color w:val="000000"/>
          <w:lang w:val="sr-RS"/>
        </w:rPr>
        <w:t>д.о.о.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sr-RS"/>
        </w:rPr>
        <w:t>Милорада Јовановића бр. 11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sr-RS"/>
        </w:rPr>
        <w:t>11147 Београд, општина Чукарица,</w:t>
      </w:r>
      <w:r>
        <w:rPr>
          <w:color w:val="000000"/>
          <w:lang w:val="sr-RS"/>
        </w:rPr>
        <w:t xml:space="preserve"> </w:t>
      </w:r>
      <w:r>
        <w:rPr>
          <w:lang w:val="sr-CS"/>
        </w:rPr>
        <w:t xml:space="preserve">понуђена цена: </w:t>
      </w:r>
      <w:r>
        <w:rPr>
          <w:b/>
        </w:rPr>
        <w:t>193.68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3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4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Latn-RS"/>
        </w:rPr>
        <w:t xml:space="preserve">ADOC“ </w:t>
      </w:r>
      <w:r>
        <w:rPr>
          <w:b/>
          <w:color w:val="000000"/>
          <w:lang w:val="sr-RS"/>
        </w:rPr>
        <w:t>д.о.о.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sr-RS"/>
        </w:rPr>
        <w:t>Милорада Јовановића бр. 11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sr-RS"/>
        </w:rPr>
        <w:t>11147 Београд, општина Чукарица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8:44:00Z</dcterms:modified>
  <cp:revision>21</cp:revision>
  <dc:subject/>
  <dc:title> </dc:title>
</cp:coreProperties>
</file>