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28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 xml:space="preserve">37 - ВАЗЕЛИНСКА ГАЗА 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32.4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32.50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27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7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27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7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7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7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8T08:58:00Z</dcterms:modified>
  <cp:revision>23</cp:revision>
  <dc:subject/>
  <dc:title> </dc:title>
</cp:coreProperties>
</file>