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lang w:val="sr-RS"/>
        </w:rPr>
        <w:t>8</w:t>
      </w:r>
      <w:r>
        <w:rPr>
          <w:b/>
          <w:bCs/>
        </w:rPr>
        <w:t xml:space="preserve"> –</w:t>
      </w:r>
      <w:r>
        <w:rPr>
          <w:b/>
          <w:color w:val="000000"/>
        </w:rPr>
        <w:t xml:space="preserve">ТРАЧИЦЕ ЗА ОДРЕЂИВАЊЕ ШЕЋЕРА У КАПИЛАРНОЈ КРВИ ZA APARAT BAYER CONTOUR </w:t>
      </w:r>
      <w:r>
        <w:rPr>
          <w:b/>
          <w:color w:val="000000"/>
          <w:lang w:val="sr-Latn-RS"/>
        </w:rPr>
        <w:t>PLUS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322.20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354.42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360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bCs/>
          <w:color w:val="000000"/>
        </w:rPr>
        <w:t>322.2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322.2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bCs/>
          <w:color w:val="000000"/>
        </w:rPr>
        <w:t>322.2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322.2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MEDINIC“ export-import </w:t>
      </w:r>
      <w:r>
        <w:rPr>
          <w:b/>
          <w:color w:val="000000"/>
          <w:lang w:val="sr-RS"/>
        </w:rPr>
        <w:t>Д.О.О., Даничарева 57, 11000 Београд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8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MEDINIC“ export-import </w:t>
      </w:r>
      <w:r>
        <w:rPr>
          <w:b/>
          <w:color w:val="000000"/>
          <w:lang w:val="sr-RS"/>
        </w:rPr>
        <w:t>Д.О.О., Даничарева 57, 11000 Београд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3:00Z</dcterms:modified>
  <cp:revision>14</cp:revision>
  <dc:subject/>
  <dc:title> </dc:title>
</cp:coreProperties>
</file>