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10/218-</w:t>
      </w:r>
      <w:r>
        <w:rPr>
          <w:sz w:val="24"/>
          <w:szCs w:val="24"/>
          <w:lang w:val="sr-Latn-RS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НА: </w:t>
      </w:r>
      <w:r>
        <w:rPr>
          <w:sz w:val="24"/>
          <w:szCs w:val="24"/>
          <w:lang w:val="sr-Latn-RS"/>
        </w:rPr>
        <w:t>27</w:t>
      </w:r>
      <w:r>
        <w:rPr>
          <w:sz w:val="24"/>
          <w:szCs w:val="24"/>
          <w:lang w:val="sr-CS"/>
        </w:rPr>
        <w:t>.11.2017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РА - НАБАВКА ГОРИВА </w:t>
      </w:r>
      <w:r>
        <w:rPr>
          <w:b/>
          <w:color w:val="000000"/>
          <w:sz w:val="24"/>
          <w:szCs w:val="24"/>
          <w:lang w:val="sr-Latn-RS"/>
        </w:rPr>
        <w:t>7</w:t>
      </w:r>
      <w:r>
        <w:rPr>
          <w:b/>
          <w:color w:val="000000"/>
          <w:sz w:val="24"/>
          <w:szCs w:val="24"/>
          <w:lang w:val="sr-CS"/>
        </w:rPr>
        <w:t>/201</w:t>
      </w:r>
      <w:r>
        <w:rPr>
          <w:b/>
          <w:color w:val="000000"/>
          <w:sz w:val="24"/>
          <w:szCs w:val="24"/>
          <w:lang w:val="sr-Latn-RS"/>
        </w:rPr>
        <w:t>7</w:t>
      </w:r>
      <w:r>
        <w:rPr>
          <w:b/>
          <w:color w:val="000000"/>
          <w:sz w:val="24"/>
          <w:szCs w:val="24"/>
          <w:lang w:val="sr-CS"/>
        </w:rPr>
        <w:t>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>товани, обра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</w:rPr>
        <w:t>амо вам се као потенцијални пону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у предметном поступку ЈН бр. 7/2017ОП  набавка горива за потребе Дома здравља Сремска Митровица и тра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имо поја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>њење прописаног додатног услова т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ка 2) где наводите да пону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и који узму у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шћ</w:t>
      </w:r>
      <w:r>
        <w:rPr>
          <w:rFonts w:cs="Times New Roman" w:ascii="Times New Roman" w:hAnsi="Times New Roman"/>
          <w:sz w:val="24"/>
          <w:szCs w:val="24"/>
        </w:rPr>
        <w:t>е у предметном ппступку морају да распола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у неопходним техн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ким капацитетом и то да пону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ац поседује бензинске станице у Сремској Митровици (минимум једну), на аутопуту Сремска Митровица-Београд (минимум једну), на путном правцу Сремска Митровица-Нови Сад-преко Руме и Ирига (минимум једну), на путном правцу Сремска Митровица-Сланкамен-преко Руме и Ирига (минимум једну), на путном правцу Сремска Митровица-Сланкамен-преко Руме и Ин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ије (минимум једну)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енцијални пону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разуме потребу нару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иоца за путним правцима који су наведени из разлога делатности којом се нару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илац бави као и гравитирањем возила наруциоца на наведеним путним правцима из разлога превоза пацијената до одре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ених болница и ве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</w:rPr>
        <w:t>их клин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ких центара. Неспорно је наво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ење таксативно места где наруцилац тра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и малопродај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јекте само је најасна потреба наруциоца за малопродајним објектом на релацији Сремска Митровица-Београд на аутопуту (минимум једна) из разлога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>то се ради о релацији која није ду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а од 70 километ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а резервом горива у резервоару мо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ете пре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</w:rPr>
        <w:t>и ту километра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у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а је за прела</w:t>
      </w:r>
      <w:r>
        <w:rPr>
          <w:rFonts w:cs="Times New Roman" w:ascii="Times New Roman" w:hAnsi="Times New Roman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sz w:val="24"/>
          <w:szCs w:val="24"/>
        </w:rPr>
        <w:t>ење исте потребно занемариво мала кол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ина горива. Уосталом уколико возила нару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иоца крену из места седи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>та тј. Сремске Митровице, она уколико се ради о хитном превозу не могу да крену на пут са минимумо горива а уколико имају несто горива у резеровару она ту релацију могу да предју без додатног сипања на аутопуту, док накандно сипање могу да обаве и у Београду. Из свега наведеног јасно је да је услов малопродајни објекат на аутопуту на релацији Сремска Митровица - Београд непотребан у смислу уколико пону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поседује малопродајни објекат у и Сремској Митровици и у Београду. На делу ауто пута који наводите мало је потенцијалних пону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а који поседују малопродајни објекат и у крајњем слу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ају исти је дискриминаторски јер фаворизује неку у односу на ве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ину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кладу са наведним потребно је да извр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>ите измену конкурсне докумтације у делу прописаних додатних услова та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ка 2 (на аутопуту Сремска Митровица- Беог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инимум једна)) из објективних и доказивих разлога који су наведени у захтеву за додатним информацијама и поја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>њењима конкурсне докумтације.</w:t>
      </w:r>
    </w:p>
    <w:p>
      <w:pPr>
        <w:pStyle w:val="PlainText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PlainText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 xml:space="preserve">1. </w:t>
      </w:r>
      <w:r>
        <w:rPr>
          <w:color w:val="000000"/>
          <w:sz w:val="24"/>
          <w:szCs w:val="24"/>
          <w:lang w:val="sr-Latn-RS" w:eastAsia="en-US"/>
        </w:rPr>
        <w:t xml:space="preserve">  </w:t>
      </w:r>
      <w:r>
        <w:rPr>
          <w:color w:val="000000"/>
          <w:sz w:val="24"/>
          <w:szCs w:val="24"/>
          <w:lang w:val="sr-CS" w:eastAsia="en-US"/>
        </w:rPr>
        <w:t>Поводом конкретног питања извршиће се измене и допуне конкурсне документације и исте ће бити постављене на Порталу јавних набавки и интернет страници Наручиоца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6-10-07T13:36:00Z</cp:lastPrinted>
  <dcterms:modified xsi:type="dcterms:W3CDTF">2017-11-27T08:11:00Z</dcterms:modified>
  <cp:revision>641</cp:revision>
  <dc:subject/>
  <dc:title> </dc:title>
</cp:coreProperties>
</file>