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CS"/>
        </w:rPr>
        <w:t>Број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2"/>
          <w:lang w:val="sr-Latn-CS"/>
        </w:rPr>
        <w:t>10/</w:t>
      </w:r>
      <w:r>
        <w:rPr>
          <w:color w:val="000000"/>
          <w:sz w:val="24"/>
          <w:szCs w:val="22"/>
          <w:lang w:val="sr-Latn-RS"/>
        </w:rPr>
        <w:t>96-7</w:t>
      </w:r>
    </w:p>
    <w:p>
      <w:pPr>
        <w:pStyle w:val="Normal"/>
        <w:rPr/>
      </w:pPr>
      <w:r>
        <w:rPr>
          <w:color w:val="000000"/>
          <w:sz w:val="24"/>
          <w:szCs w:val="24"/>
          <w:lang w:val="sr-CS"/>
        </w:rPr>
        <w:t>Дана: 1</w:t>
      </w:r>
      <w:r>
        <w:rPr>
          <w:color w:val="000000"/>
          <w:sz w:val="24"/>
          <w:szCs w:val="24"/>
          <w:lang w:val="sr-Latn-RS"/>
        </w:rPr>
        <w:t>9</w:t>
      </w:r>
      <w:r>
        <w:rPr>
          <w:color w:val="000000"/>
          <w:sz w:val="24"/>
          <w:szCs w:val="24"/>
          <w:lang w:val="sr-RS"/>
        </w:rPr>
        <w:t>.0</w:t>
      </w:r>
      <w:r>
        <w:rPr>
          <w:color w:val="000000"/>
          <w:sz w:val="24"/>
          <w:szCs w:val="24"/>
          <w:lang w:val="sr-Latn-RS"/>
        </w:rPr>
        <w:t>5</w:t>
      </w:r>
      <w:r>
        <w:rPr>
          <w:color w:val="000000"/>
          <w:sz w:val="24"/>
          <w:szCs w:val="24"/>
          <w:lang w:val="sr-CS"/>
        </w:rPr>
        <w:t>.201</w:t>
      </w:r>
      <w:r>
        <w:rPr>
          <w:color w:val="000000"/>
          <w:sz w:val="24"/>
          <w:szCs w:val="24"/>
          <w:lang w:val="sr-RS"/>
        </w:rPr>
        <w:t>7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На основу члана 63. Закона о јавним набавкам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rFonts w:eastAsia="TimesNewRomanPSMT;Times New Roman"/>
          <w:color w:val="000000"/>
          <w:sz w:val="24"/>
          <w:szCs w:val="24"/>
          <w:lang w:val="sr-CS"/>
        </w:rPr>
        <w:t>(„Сл. гласник РС” бр. 124/2012</w:t>
      </w:r>
      <w:r>
        <w:rPr>
          <w:color w:val="000000"/>
          <w:sz w:val="24"/>
          <w:szCs w:val="24"/>
          <w:lang w:val="sr-CS"/>
        </w:rPr>
        <w:t>, 14/2015 и 68/2015) врше се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ИЗМЕНЕ И ДОПУНЕ КОНКУРСНЕ ДОКУМЕНТАЦИЈЕ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CS"/>
        </w:rPr>
        <w:t xml:space="preserve">ЗА ЈАВНУ НАБАВКУ ДОБАРА – </w:t>
      </w:r>
      <w:r>
        <w:rPr>
          <w:b/>
          <w:color w:val="000000"/>
          <w:sz w:val="24"/>
          <w:szCs w:val="24"/>
          <w:lang w:val="sr-Latn-RS"/>
        </w:rPr>
        <w:t>ГРАЂЕВИНСКИ МАТЕРИЈАЛ И ПРИПАДАЈУЋИ ПРОИЗВОД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 </w:t>
      </w:r>
      <w:r>
        <w:rPr>
          <w:b/>
          <w:color w:val="000000"/>
          <w:sz w:val="24"/>
          <w:szCs w:val="24"/>
          <w:lang w:val="sr-CS"/>
        </w:rPr>
        <w:t xml:space="preserve">ЈН </w:t>
      </w:r>
      <w:r>
        <w:rPr>
          <w:b/>
          <w:color w:val="000000"/>
          <w:sz w:val="24"/>
          <w:szCs w:val="24"/>
          <w:lang w:val="sr-Latn-RS"/>
        </w:rPr>
        <w:t>7</w:t>
      </w:r>
      <w:r>
        <w:rPr>
          <w:b/>
          <w:color w:val="000000"/>
          <w:sz w:val="24"/>
          <w:szCs w:val="24"/>
          <w:lang w:val="sr-CS"/>
        </w:rPr>
        <w:t>/2017МВ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Врши се измена на страни 5/45, 6/45, 7/45, 8/45 </w:t>
      </w:r>
      <w:r>
        <w:rPr>
          <w:sz w:val="24"/>
          <w:szCs w:val="24"/>
        </w:rPr>
        <w:t>Конкурсн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документациј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за јавну набавку мале вредности 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</w:rPr>
        <w:t xml:space="preserve">ЈН бр. 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</w:rPr>
        <w:t>/201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</w:rPr>
        <w:t>МВ</w:t>
      </w:r>
      <w:r>
        <w:rPr>
          <w:sz w:val="24"/>
          <w:szCs w:val="24"/>
          <w:lang w:val="sr-CS"/>
        </w:rPr>
        <w:t xml:space="preserve"> за потребе Дома здравља Сремска Митровица</w:t>
      </w:r>
      <w:r>
        <w:rPr>
          <w:sz w:val="24"/>
          <w:szCs w:val="24"/>
          <w:lang w:val="sr-RS"/>
        </w:rPr>
        <w:t xml:space="preserve">, у делу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  <w:lang w:val="sr-RS"/>
        </w:rPr>
      </w:pPr>
      <w:r>
        <w:rPr>
          <w:b/>
          <w:bCs/>
          <w:i/>
          <w:iCs/>
          <w:color w:val="000000"/>
          <w:sz w:val="24"/>
          <w:szCs w:val="24"/>
        </w:rPr>
        <w:t>III  ВРСТА, ТЕХНИЧКЕ КАРАКТЕРИСТИКЕ, КВАЛИТЕТ, КОЛИЧИНА И ОПИС ДОБАРА, РАДОВА ИЛИ УСЛУГА, НАЧИН СПРОВОЂЕЊА КОНТРОЛЕ И ОБЕЗБЕЂИВАЊА ГАРАНЦИЈЕ КВАЛИТЕТА, РОК ИЗВРШЕЊА ИЛИ ИСПОРУКЕ ДОБАРА, ЕВЕНТУАЛНЕ ДОДАТНЕ УСЛУГЕ И СЛ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  <w:lang w:val="sr-RS"/>
        </w:rPr>
      </w:pPr>
      <w:r>
        <w:rPr>
          <w:b/>
          <w:bCs/>
          <w:i/>
          <w:iCs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  <w:lang w:val="sr-RS"/>
        </w:rPr>
      </w:pPr>
      <w:r>
        <w:rPr>
          <w:b/>
          <w:bCs/>
          <w:i/>
          <w:iCs/>
          <w:color w:val="000000"/>
          <w:sz w:val="24"/>
          <w:szCs w:val="24"/>
          <w:lang w:val="sr-RS"/>
        </w:rPr>
        <w:t>Измене сада гласе: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  <w:lang w:val="sr-RS"/>
        </w:rPr>
      </w:pPr>
      <w:r>
        <w:rPr>
          <w:b/>
          <w:bCs/>
          <w:i/>
          <w:iCs/>
          <w:color w:val="00000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ind w:left="7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ПАРТИЈА 1  - ЕЛЕКТРОМАТЕРИЈАЛ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5314"/>
        <w:gridCol w:w="1831"/>
        <w:gridCol w:w="1666"/>
      </w:tblGrid>
      <w:tr>
        <w:trPr>
          <w:trHeight w:val="293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РЕДНИ БРОЈ</w:t>
            </w:r>
          </w:p>
        </w:tc>
        <w:tc>
          <w:tcPr>
            <w:tcW w:w="53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НАЗИВ ПРОИЗВОДА</w:t>
            </w:r>
          </w:p>
        </w:tc>
        <w:tc>
          <w:tcPr>
            <w:tcW w:w="1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ЈЕДИНИЦА МЕРЕ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КОЛИЧИНА</w:t>
            </w:r>
          </w:p>
        </w:tc>
      </w:tr>
      <w:tr>
        <w:trPr>
          <w:trHeight w:val="900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3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рматура надградна 2х36W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рматура неон Тв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рматура флуо 4х36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атерија 12в 27ам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атерија 1,5в АА алкалн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атерија 1,5в ААА алкалн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атерија 1,5в Р14 алкалн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атерија 1,5в Р20 алкалн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атерија 1,5 РГ алкалн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атерија 2в алкалн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атерија ЦР 203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уксне прохром са изолацијом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Везице ПВЦ 15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езице ПВЦ 25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езице ПВЦ 35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ентилатор Т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ипс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инериц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бенасти прекидач 10А трофазни 0-1 пол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бенасти прекидач 16Атрофазни 0-1 пол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бенасти прекидач 25А трофазни 0-1 пол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бенасти прекидач 36А трофазни 0-1 пол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јач 1500 w за кварцну грејалицу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јач 2000 w за бојлер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јач 5/4 420мм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јач 6/4 420мм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јач 2000 мали бојлер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јач МК 833w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јач ТА 1000w шамот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јач 500w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јна плоча Ф1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јач цевасти за ТА пећ 1000w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јна плоча ф14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јна плоча Ф18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јна плоча Ф8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Грло за сијалицу Ф27 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ло за сијалицу халогену - ознака грла GU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ума за грејач бојлера - За бојлер ТИКИ или одговарајући, грејач елипсасти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угме за решо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угме за термостат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Жица за уземљење 6КБММ P provodnik, dimenzija 6mm2, boja zelena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Жица лицнаста 2,5 силикон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Жица лицнаста 1,5 силикон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золир трак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ндикатор за бојлер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абл ПП 3х0,7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абл ППY 2х1,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абл ПП 2х1,50 лицнасти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абл стопице 4/6 са пластиком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абл стопице 25/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абл са виљушком 3х1,5 (3м)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умени кабал лицнасти 3*2,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абл ППY 3х2,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абл ППY 5x2,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абл гумирани лицнасти 5х2,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абл продужни 5/6 са прекидачем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Кабл УТП 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аналице ПВЦ 16х16х2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аналице ПВц 25х25х2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лема редна 2,5 х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лема редна керамичка 2,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нтакт спреј 400мл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нтакт спреј суви 400мл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дградни лед панел 9 W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Лисконски грејач 200W плочасти за стерилизатор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дградни лед панел 18W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дградни лед панел 24W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дградни лед панел 32W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ожасти осигурач 125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ожасти осигурач 25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ожасти осигурач 36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ожасти осигурач 63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игурач аутоматски 10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игурач аутоматски 16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игурач аутоматски 25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игурач аутоматски 36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Паник расвета 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атрон топљиви 10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атрон топљиви 16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атрон топљиви 25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атрон топљиви 36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кидач међугајтански висећи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кидач керамички 16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кидач наизменични У/З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кидач обични У/З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кидач ОГ обични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кидач прегибни двоструки 16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кидач прегибни једноструки 16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кидач серијски У/З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игушница 20W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игучница 40W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ограмски термостат седмодневни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ефлектор лед 30W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Халогене сијалице 12В/100W 63 за микроскоп GU63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ијалице 12В/30W за микроскоп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ијалице 12В/50W халоген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ијалице 2,  2,5 В/60 W ЛЕД за отоскопе, 2,7В, 0,3A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ијалице 220В/100W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ијалице 220В/60W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ијалице 220В/75W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ијалице 24В/150W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ијалице 4-5W  220В Е27 ЛЕД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3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ијалице за Рефлектор 300W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ијалица црвена Е2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5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обни термостат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6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тартер 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7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тартер 6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8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трујна заштита склопка 63А АС прекидачи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9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трујна заштита склопка 125А АС прекидачи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Телефон панасоник бежични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1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Термички прекидач за шпорет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2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Термобужир 16/8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3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Термобужир 5/2,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4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Термостат заштитни за бојлер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5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Термостат регулациони за бојлер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6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Тинол жица са флуксом 1мм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мет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7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Трофазни термостат за Т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8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тикач гумени шуко 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9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тикач гумени шуко 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тичница  дупл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1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тичница шуко 2 У/З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2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тичница шуко 2 У/З дупл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3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Фастон буксна 2,5 са пластиком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4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Фастон буксна 4 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5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Фидова склопка 40 А 300мА 0-1 пол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6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Фидова склопка 63А 500мА 0-1 пол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7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Флашна грејача бојлер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8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Флуо цев 18W 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9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Флуо цев 22W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Флуо цев 36W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1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Флуо цев 8W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2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Лед панел 60х60 32W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3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Халогена сијалица 70w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12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4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Електро блок 24кw (комплет са опремом) - за електрокотао, са прикључцима 5/4”, без циркулационе пумпе.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5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Лед Сијалица  10 W грло Е27, напона 220В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6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кидач за продужни кабл (прекидач на продужном каблу са тињалицом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7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гаони термометар  0-220 степени, живин, стаклени за мерење температуре у стерилизатору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ab/>
        <w:t>Врши се измена на страни 31/45, 32/45</w:t>
      </w:r>
      <w:r>
        <w:rPr>
          <w:b/>
          <w:sz w:val="24"/>
          <w:szCs w:val="24"/>
          <w:lang w:val="sr-CS"/>
        </w:rPr>
        <w:t xml:space="preserve"> ,</w:t>
      </w:r>
      <w:r>
        <w:rPr>
          <w:sz w:val="24"/>
          <w:szCs w:val="24"/>
          <w:lang w:val="sr-CS"/>
        </w:rPr>
        <w:t xml:space="preserve"> 33/45</w:t>
      </w:r>
      <w:r>
        <w:rPr>
          <w:b/>
          <w:sz w:val="24"/>
          <w:szCs w:val="24"/>
          <w:lang w:val="sr-CS"/>
        </w:rPr>
        <w:t xml:space="preserve"> ,</w:t>
      </w:r>
      <w:r>
        <w:rPr>
          <w:sz w:val="24"/>
          <w:szCs w:val="24"/>
          <w:lang w:val="sr-CS"/>
        </w:rPr>
        <w:t xml:space="preserve"> 34/45</w:t>
      </w:r>
      <w:r>
        <w:rPr>
          <w:b/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>Конкурсн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документациј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за јавну набавку мале вредности 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</w:rPr>
        <w:t xml:space="preserve">ЈН бр. 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</w:rPr>
        <w:t>/201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</w:rPr>
        <w:t>МВ</w:t>
      </w:r>
      <w:r>
        <w:rPr>
          <w:sz w:val="24"/>
          <w:szCs w:val="24"/>
          <w:lang w:val="sr-CS"/>
        </w:rPr>
        <w:t xml:space="preserve"> за потребе Дома здравља Сремска Митровица у делу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VI</w:t>
      </w:r>
      <w:r>
        <w:rPr>
          <w:b/>
          <w:bCs/>
          <w:i/>
          <w:iCs/>
          <w:color w:val="000000"/>
          <w:sz w:val="24"/>
          <w:szCs w:val="24"/>
          <w:lang w:val="sr-Latn-CS"/>
        </w:rPr>
        <w:t>II</w:t>
      </w:r>
      <w:r>
        <w:rPr>
          <w:b/>
          <w:bCs/>
          <w:i/>
          <w:iCs/>
          <w:color w:val="000000"/>
          <w:sz w:val="24"/>
          <w:szCs w:val="24"/>
        </w:rPr>
        <w:t xml:space="preserve"> ОБРАЗАЦ СТРУКТУРЕ ЦЕНЕ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СА УПУТСТВОМ КАКО ДА СЕ ПОПУНИ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ПАРТИЈА 1 -  ЕЛЕКТРОМАТЕРИЈАЛ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Измене сада гласе: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ПАРТИЈА 1 -  ЕЛЕКТРОМАТЕРИЈАЛ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276"/>
        <w:gridCol w:w="1427"/>
        <w:gridCol w:w="1411"/>
        <w:gridCol w:w="1792"/>
        <w:gridCol w:w="1182"/>
      </w:tblGrid>
      <w:tr>
        <w:trPr>
          <w:trHeight w:val="293" w:hRule="atLeast"/>
        </w:trPr>
        <w:tc>
          <w:tcPr>
            <w:tcW w:w="1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  <w:t>РЕДНИ БРОЈ</w:t>
            </w:r>
          </w:p>
        </w:tc>
        <w:tc>
          <w:tcPr>
            <w:tcW w:w="3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  <w:t>НАЗИВ ПРОИЗВОДА</w:t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  <w:t>ЈЕДИНИЦА МЕРЕ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  <w:t>КОЛИЧИНА</w:t>
            </w:r>
          </w:p>
        </w:tc>
        <w:tc>
          <w:tcPr>
            <w:tcW w:w="1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  <w:t>Појединачна цена без ПДВ-а</w:t>
            </w:r>
          </w:p>
        </w:tc>
        <w:tc>
          <w:tcPr>
            <w:tcW w:w="11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  <w:t>Укупна цена без ПДВ-а</w:t>
            </w:r>
          </w:p>
        </w:tc>
      </w:tr>
      <w:tr>
        <w:trPr>
          <w:trHeight w:val="900" w:hRule="atLeast"/>
        </w:trPr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рматура надградна 2х36W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рматура неон Тв 24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рматура флуо 4х3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атерија 12в 27ам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атерија 1,5в АА алкалн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атерија 1,5в ААА алкалн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атерија 1,5в Р14 алкалн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атерија 1,5в Р20 алкалн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атерија 1,5 РГ алкалн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атерија 2в алкалн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атерија ЦР 203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уксне прохром са изолацијом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Везице ПВЦ 15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езице ПВЦ 25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езице ПВЦ 35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ентилатор Т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ипс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инериц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бенасти прекидач 10А трофазни 0-1 по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бенасти прекидач 16Атрофазни 0-1 по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бенасти прекидач 25А трофазни 0-1 по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бенасти прекидач 36А трофазни 0-1 по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јач 1500 w за кварцну грејалицу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јач 2000 w за бојле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јач 5/4 420мм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јач 6/4 420мм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јач 2000 мали бојле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јач МК 833w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јач ТА 1000w шамот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јач 500w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јна плоча Ф1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јач цевасти за ТА пећ 1000w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јна плоча ф14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јна плоча Ф18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ејна плоча Ф8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Грло за сијалицу Ф27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ло за сијалицу халогену - ознака грла GU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ума за грејач бојлера - За бојлер ТИКИ или одговарајући, грејач елипсасти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угме за решо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угме за термостат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Жица за уземљење 6КБММ P provodnik, dimenzija 6mm2, boja zelena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Жица лицнаста 2,5 силикон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Жица лицнаста 1,5 силикон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золир трак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ндикатор за бојле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абл ПП 3х0,7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абл ППY 2х1,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абл ПП 2х1,50 лицнасти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абл стопице 4/6 са пластиком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абл стопице 25/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абл са виљушком 3х1,5 (3м)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умени кабал лицнасти 3*2,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абл ППY 3х2,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абл ППY 5x2,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абл гумирани лицнасти 5х2,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абл продужни 5/6 са прекидачем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Кабл УТП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аналице ПВЦ 16х16х2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аналице ПВц 25х25х2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лема редна 2,5 х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лема редна керамичка 2,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нтакт спреј 400м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нтакт спреј суви 400м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дградни лед панел 9 W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Лисконски грејач 200W плочасти за стерилизато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дградни лед панел 18W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дградни лед панел 24W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дградни лед панел 32W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ожасти осигурач 125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ожасти осигурач 25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ожасти осигурач 36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ожасти осигурач 63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игурач аутоматски 10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игурач аутоматски 16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игурач аутоматски 25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игурач аутоматски 36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Паник расвета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атрон топљиви 10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атрон топљиви 16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атрон топљиви 25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атрон топљиви 36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кидач међугајтански висећи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кидач керамички 16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кидач наизменични У/З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кидач обични У/З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кидач ОГ обични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кидач прегибни двоструки 16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кидач прегибни једноструки 16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кидач серијски У/З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игушница 20W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игучница 40W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ограмски термостат седмодневни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ефлектор лед 30W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Халогене сијалице 12В/100W 63 за микроскоп GU63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ијалице 12В/30W за микроскоп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ијалице 12В/50W халоген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ијалице 2,  2,5 В/60 W ЛЕД за отоскопе, 2,7В, 0,3A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ијалице 220В/100W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ијалице 220В/60W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ијалице 220В/75W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ијалице 24В/150W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ијалице 4-5W  220В Е27 ЛЕД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3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ијалице за Рефлектор 300W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ијалица црвена Е2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5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обни термостат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6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тартер 2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7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тартер 6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8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трујна заштита склопка 63А АС прекидачи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9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трујна заштита склопка 125А АС прекидачи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Телефон панасоник бежични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1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Термички прекидач за шпорет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2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Термобужир 16/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3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Термобужир 5/2,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4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Термостат заштитни за бојле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5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Термостат регулациони за бојле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6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Тинол жица са флуксом 1мм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мет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7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Трофазни термостат за Т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8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тикач гумени шуко 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9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тикач гумени шуко 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тичница  дупл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1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тичница шуко 2 У/З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2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тичница шуко 2 У/З дупл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3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Фастон буксна 2,5 са пластиком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4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Фастон буксна 4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5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Фидова склопка 40 А 300мА 0-1 по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6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Фидова склопка 63А 500мА 0-1 по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7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Флашна грејача бојлер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8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Флуо цев 18W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9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Флуо цев 22W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Флуо цев 36W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1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Флуо цев 8W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2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Лед панел 60х60 32W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3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Халогена сијалица 70w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4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Електро блок 24кw (комплет са опремом) - за електрокотао, са прикључцима 5/4”, без циркулационе пумпе.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5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Лед Сијалица  10 W грло Е27, напона 220В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6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кидач за продужни кабл (прекидач на продужном каблу са тињалицом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7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гаони термометар  0-220 степени, живин, стаклени за мерење температуре у стерилизатору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КУПНО: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sr-CS"/>
        </w:rPr>
        <w:t>КОМИСИЈА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sr-CS"/>
        </w:rPr>
        <w:t>ЗА ЈАВНЕ НАБАВКЕ</w:t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sr-CS"/>
        </w:rPr>
        <w:t xml:space="preserve">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sr-CS"/>
        </w:rPr>
        <w:t>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257300" cy="774065"/>
          <wp:effectExtent l="0" t="0" r="0" b="0"/>
          <wp:wrapTight wrapText="bothSides">
            <wp:wrapPolygon edited="0">
              <wp:start x="-11861" y="-16109"/>
              <wp:lineTo x="-11861" y="38574"/>
              <wp:lineTo x="33806" y="38574"/>
              <wp:lineTo x="33806" y="-16109"/>
              <wp:lineTo x="-11861" y="-1610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582" t="29222" r="26805" b="316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sr-CS"/>
      </w:rPr>
      <w:t xml:space="preserve">Адреса: </w:t>
    </w:r>
    <w:r>
      <w:rPr>
        <w:rFonts w:cs="Arial" w:ascii="Arial" w:hAnsi="Arial"/>
        <w:sz w:val="18"/>
        <w:szCs w:val="18"/>
        <w:lang w:val="ru-RU"/>
      </w:rPr>
      <w:t>Сремска Митровица</w:t>
    </w:r>
    <w:r>
      <w:rPr>
        <w:rFonts w:cs="Arial" w:ascii="Arial" w:hAnsi="Arial"/>
        <w:sz w:val="18"/>
        <w:szCs w:val="18"/>
        <w:lang w:val="sr-CS"/>
      </w:rPr>
      <w:t>;</w:t>
    </w:r>
    <w:r>
      <w:rPr>
        <w:rFonts w:cs="Arial" w:ascii="Arial" w:hAnsi="Arial"/>
        <w:sz w:val="18"/>
        <w:szCs w:val="18"/>
        <w:lang w:val="ru-RU"/>
      </w:rPr>
      <w:t xml:space="preserve"> Стари шор 65</w:t>
    </w:r>
  </w:p>
  <w:p>
    <w:pPr>
      <w:pStyle w:val="Normal"/>
      <w:jc w:val="right"/>
      <w:rPr>
        <w:rFonts w:ascii="Arial" w:hAnsi="Arial" w:cs="Arial"/>
        <w:sz w:val="18"/>
        <w:szCs w:val="18"/>
        <w:lang w:val="sr-Latn-CS"/>
      </w:rPr>
    </w:pPr>
    <w:r>
      <w:rPr>
        <w:rFonts w:eastAsia="Arial" w:cs="Arial" w:ascii="Arial" w:hAnsi="Arial"/>
        <w:sz w:val="18"/>
        <w:szCs w:val="18"/>
        <w:lang w:val="sr-CS"/>
      </w:rPr>
      <w:t xml:space="preserve"> </w:t>
    </w:r>
    <w:r>
      <w:rPr>
        <w:rFonts w:cs="Arial" w:ascii="Arial" w:hAnsi="Arial"/>
        <w:sz w:val="18"/>
        <w:szCs w:val="18"/>
        <w:lang w:val="sr-CS"/>
      </w:rPr>
      <w:t>Телефон: 022/610-222; Телефон и факс: 022/6</w:t>
    </w:r>
    <w:r>
      <w:rPr>
        <w:rFonts w:cs="Arial" w:ascii="Arial" w:hAnsi="Arial"/>
        <w:sz w:val="18"/>
        <w:szCs w:val="18"/>
        <w:lang w:val="sr-Latn-CS"/>
      </w:rPr>
      <w:t>15</w:t>
    </w:r>
    <w:r>
      <w:rPr>
        <w:rFonts w:cs="Arial" w:ascii="Arial" w:hAnsi="Arial"/>
        <w:sz w:val="18"/>
        <w:szCs w:val="18"/>
        <w:lang w:val="sr-CS"/>
      </w:rPr>
      <w:t>-</w:t>
    </w:r>
    <w:r>
      <w:rPr>
        <w:rFonts w:cs="Arial" w:ascii="Arial" w:hAnsi="Arial"/>
        <w:sz w:val="18"/>
        <w:szCs w:val="18"/>
        <w:lang w:val="sr-Latn-CS"/>
      </w:rPr>
      <w:t>105</w:t>
    </w:r>
  </w:p>
  <w:p>
    <w:pPr>
      <w:pStyle w:val="Normal"/>
      <w:jc w:val="right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 xml:space="preserve">Е-пошта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ustanova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@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dzsm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u-RU"/>
        </w:rPr>
        <w:t>.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rs</w:t>
      </w:r>
    </w:hyperlink>
    <w:r>
      <w:rPr>
        <w:rFonts w:cs="Arial" w:ascii="Arial" w:hAnsi="Arial"/>
        <w:sz w:val="18"/>
        <w:szCs w:val="18"/>
        <w:lang w:val="sr-CS"/>
      </w:rPr>
      <w:t>; Матични број: 08894426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18"/>
        <w:szCs w:val="18"/>
        <w:lang w:val="sr-Latn-CS"/>
      </w:rPr>
    </w:pPr>
    <w:r>
      <w:rPr>
        <w:rFonts w:cs="Arial" w:ascii="Arial" w:hAnsi="Arial"/>
        <w:sz w:val="18"/>
        <w:szCs w:val="18"/>
        <w:lang w:val="sr-CS"/>
      </w:rPr>
      <w:t>ПИБ: 105809818; Шифра делатности: 8</w:t>
    </w:r>
    <w:r>
      <w:rPr>
        <w:rFonts w:cs="Arial" w:ascii="Arial" w:hAnsi="Arial"/>
        <w:sz w:val="18"/>
        <w:szCs w:val="18"/>
        <w:lang w:val="sr-Latn-CS"/>
      </w:rPr>
      <w:t>621</w:t>
    </w:r>
  </w:p>
  <w:p>
    <w:pPr>
      <w:pStyle w:val="Normal"/>
      <w:pBdr>
        <w:bottom w:val="single" w:sz="12" w:space="1" w:color="99CC00"/>
      </w:pBdr>
      <w:jc w:val="right"/>
      <w:rPr/>
    </w:pPr>
    <w:r>
      <w:rPr>
        <w:rFonts w:cs="Arial" w:ascii="Arial" w:hAnsi="Arial"/>
        <w:sz w:val="18"/>
        <w:szCs w:val="18"/>
        <w:lang w:val="sr-CS"/>
      </w:rPr>
      <w:t xml:space="preserve">Текући рачуни: 840-793661-10; 840-780667-95 </w:t>
    </w:r>
  </w:p>
  <w:p>
    <w:pPr>
      <w:pStyle w:val="Normal"/>
      <w:pBdr>
        <w:bottom w:val="single" w:sz="12" w:space="1" w:color="99CC00"/>
      </w:pBdr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Header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NewRomanPSMT;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4"/>
      <w:lang w:val="en-US" w:bidi="ar-SA"/>
    </w:rPr>
  </w:style>
  <w:style w:type="character" w:styleId="Heading2Char">
    <w:name w:val="Heading 2 Char"/>
    <w:qFormat/>
    <w:rPr>
      <w:b/>
      <w:bCs/>
      <w:sz w:val="28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Heading7Char">
    <w:name w:val="Heading 7 Char"/>
    <w:qFormat/>
    <w:rPr>
      <w:sz w:val="24"/>
      <w:szCs w:val="24"/>
      <w:lang w:val="en-GB" w:bidi="ar-SA"/>
    </w:rPr>
  </w:style>
  <w:style w:type="character" w:styleId="Heading8Char">
    <w:name w:val="Heading 8 Char"/>
    <w:qFormat/>
    <w:rPr>
      <w:i/>
      <w:iCs/>
      <w:sz w:val="24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rsaurl1">
    <w:name w:val="srsaurl1"/>
    <w:qFormat/>
    <w:rPr>
      <w:color w:val="008000"/>
      <w:sz w:val="18"/>
      <w:szCs w:val="18"/>
    </w:rPr>
  </w:style>
  <w:style w:type="character" w:styleId="NoSpacingChar">
    <w:name w:val="No Spacing Char"/>
    <w:qFormat/>
    <w:rPr>
      <w:rFonts w:ascii="Calibri" w:hAnsi="Calibri" w:cs="Calibri"/>
      <w:i/>
      <w:iCs/>
      <w:lang w:val="en-US" w:bidi="en-US"/>
    </w:rPr>
  </w:style>
  <w:style w:type="character" w:styleId="BodyText2Char">
    <w:name w:val="Body Text 2 Char"/>
    <w:qFormat/>
    <w:rPr/>
  </w:style>
  <w:style w:type="character" w:styleId="BodyText3Char1">
    <w:name w:val="Body Text 3 Char1"/>
    <w:basedOn w:val="DefaultParagraphFont"/>
    <w:qFormat/>
    <w:rPr>
      <w:color w:val="000000"/>
      <w:kern w:val="2"/>
      <w:sz w:val="16"/>
      <w:szCs w:val="16"/>
      <w:lang w:val="sr-RS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tanova@dzs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</Template>
  <TotalTime>2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Bilja</dc:creator>
  <dc:description/>
  <cp:keywords/>
  <dc:language>en-US</dc:language>
  <cp:lastModifiedBy>Cecapravnica</cp:lastModifiedBy>
  <cp:lastPrinted>2017-03-16T11:58:00Z</cp:lastPrinted>
  <dcterms:modified xsi:type="dcterms:W3CDTF">2017-05-19T08:09:00Z</dcterms:modified>
  <cp:revision>654</cp:revision>
  <dc:subject/>
  <dc:title> </dc:title>
</cp:coreProperties>
</file>