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Latn-RS"/>
        </w:rPr>
        <w:t>52-</w:t>
      </w:r>
      <w:r>
        <w:rPr>
          <w:color w:val="000000"/>
          <w:sz w:val="24"/>
          <w:szCs w:val="22"/>
          <w:lang w:val="sr-RS"/>
        </w:rPr>
        <w:t>7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RS"/>
        </w:rPr>
        <w:t>18.</w:t>
      </w:r>
      <w:r>
        <w:rPr>
          <w:color w:val="000000"/>
          <w:sz w:val="24"/>
          <w:szCs w:val="24"/>
          <w:lang w:val="sr-Latn-RS"/>
        </w:rPr>
        <w:t>0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МЕДИЦИНС</w:t>
      </w:r>
      <w:r>
        <w:rPr>
          <w:b/>
          <w:color w:val="000000"/>
          <w:sz w:val="24"/>
          <w:szCs w:val="24"/>
          <w:lang w:val="sr-CS"/>
        </w:rPr>
        <w:t>КОГ МАТЕРИЈАЛА ЈН 2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ko bi specifikacija dobara u partiji broj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</w:rPr>
        <w:t>- EKG, CTG trake</w:t>
      </w:r>
      <w:r>
        <w:rPr>
          <w:sz w:val="24"/>
          <w:szCs w:val="24"/>
        </w:rPr>
        <w:t xml:space="preserve"> bila potpuno jasna i kako bi se ispoštovali bitni članovi Zakona o javnim nabavkama: član 9. načelo efikasnosti i ekonomičnosti, član 10. načelo obezbeđenja konkurencije, član 12. načelo jednakosti ponuđača kao i obaveze koje se odnose iz člana    71. i člana 72., gde  uz određivanje tehničkih specifikacija obaveznom idu i reči „ili odgovarajuće“, molimo Vas da kod </w:t>
      </w:r>
      <w:r>
        <w:rPr>
          <w:b/>
          <w:bCs/>
          <w:sz w:val="24"/>
          <w:szCs w:val="24"/>
        </w:rPr>
        <w:t>svih pozicija</w:t>
      </w:r>
      <w:r>
        <w:rPr>
          <w:sz w:val="24"/>
          <w:szCs w:val="24"/>
        </w:rPr>
        <w:t xml:space="preserve"> u okviru navedene partije stavite reči „ili odgovarajuće“. Takođe Vas molimo da za pozicije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kažete o kom se ultrazvučnom uređaju radi ( proizvođač i model 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i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o kom se tačno modelu EKG urađaja radi proizvođača Inomed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 ko je proizvođač i  koji je model EKG uređaj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 </w:t>
      </w:r>
      <w:r>
        <w:rPr>
          <w:sz w:val="24"/>
          <w:szCs w:val="24"/>
        </w:rPr>
        <w:t>ko je proizvođač i tačan model CTG uređa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zlog našeg zahteva je u činjenici da su kod Agencije za lekove i medicinska sredstva Srbije prihvaćene registracije koje  iste veličine traka definišu na dva načina: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</w:rPr>
      </w:pPr>
      <w:r>
        <w:rPr/>
        <w:t xml:space="preserve">Širina trake u </w:t>
      </w:r>
      <w:r>
        <w:rPr>
          <w:b/>
          <w:bCs/>
        </w:rPr>
        <w:t>mm</w:t>
      </w:r>
      <w:r>
        <w:rPr/>
        <w:t xml:space="preserve"> (milimetrima) x dužina prečnika namotane rolne u </w:t>
      </w:r>
      <w:r>
        <w:rPr>
          <w:b/>
          <w:bCs/>
        </w:rPr>
        <w:t>mm</w:t>
      </w:r>
      <w:r>
        <w:rPr/>
        <w:t xml:space="preserve"> (milimetrima)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Širina trake u </w:t>
      </w:r>
      <w:r>
        <w:rPr>
          <w:b/>
          <w:bCs/>
        </w:rPr>
        <w:t>mm</w:t>
      </w:r>
      <w:r>
        <w:rPr/>
        <w:t xml:space="preserve"> (milimetrima) x dužina trake u </w:t>
      </w:r>
      <w:r>
        <w:rPr>
          <w:b/>
          <w:bCs/>
        </w:rPr>
        <w:t>m</w:t>
      </w:r>
      <w:r>
        <w:rPr/>
        <w:t xml:space="preserve"> (metrima).</w:t>
      </w:r>
    </w:p>
    <w:p>
      <w:pPr>
        <w:pStyle w:val="Normal"/>
        <w:jc w:val="both"/>
        <w:rPr/>
      </w:pPr>
      <w:r>
        <w:rPr>
          <w:sz w:val="24"/>
          <w:szCs w:val="24"/>
        </w:rPr>
        <w:t>Kako je ALIMS prihvatio oba načina definisanja traka za medicinske uređaje očekujemo da to uvažite i obezbedite ravnopravnost svih potencijalnih učesnika u ovoj javnoj nabavci tako što ćete na strani 6 u prilogu III i strani 44 u prilogu IX konkursne dokumentacije izvršiti izmenu tehničke specifikacije za navedenu partiju po svim pozicijama u skladu sa postavljenim pitanj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  <w:lang w:val="sr-RS" w:eastAsia="en-US"/>
        </w:rPr>
        <w:t>ОДГОВОР ПО ПОЗИЦИЈАМА</w:t>
      </w:r>
      <w:r>
        <w:rPr>
          <w:b/>
          <w:sz w:val="24"/>
          <w:szCs w:val="24"/>
        </w:rPr>
        <w:t>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Ultrazvučne trake za štampač Sony 110mmx20m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EKG trake za aparat Innomed Hard Scren 80D 80mmx45m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EKG trake za aparat Innomed Hard Scren 110P 110mmx150mmx20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.   EKG papir za aparat Cardiette Dot Card AR 600 60mmx45m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   CTG papir za aparat Hewett Packard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 xml:space="preserve">M1911A </w:t>
      </w:r>
      <w:r>
        <w:rPr>
          <w:sz w:val="24"/>
          <w:szCs w:val="24"/>
        </w:rPr>
        <w:t>150mmx100mmx1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Aparati za koje tražimo trake su već u posedu Naručioca. Naručilac je naveo proizvođača aparata, ali ne i proizvođača traka, te ne može staviti reči “ili odgovarajući.” Ne nabavlja se dobro definisanog tipa, već dobro za aparat definisanog tipa, te iz tog razloga Naručilac ne može u okviru navedene partije staviti reči “ili odgovarajuće”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18T13:04:00Z</cp:lastPrinted>
  <dcterms:modified xsi:type="dcterms:W3CDTF">2017-05-18T11:09:00Z</dcterms:modified>
  <cp:revision>648</cp:revision>
  <dc:subject/>
  <dc:title> </dc:title>
</cp:coreProperties>
</file>